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lder versions of DocuMill Ver 1.2, 1.5, 1.6, or FaxMil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, please remove them so users won't waste their tim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s as of 8-24-96 is 2.0 for Windows 3.1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T 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copy of our software for BBS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registered copy of DocuMill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a fax to  1-714-435-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pass this info along to other BBS sysops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would also like a fre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sal AlTouk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6 Harbor Blvd., Suite #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Mesa CA, 9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(714) 435-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ara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