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ickTax (tm) Program ORDER FORM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 to get the latest version and any new IRS tax law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 owners receive the latest version of QuickTax, full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throughout the year by mail, telephone or FAX and a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year final version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Features desired: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s/Dislikes: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did you obtain QuickTax?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computer, diskette: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 TO:   NAME    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RESS 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HONE    ______________________ FAX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or Renewal (latest Version, single computer)....  $ 14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 computer license: $5 per additional computer........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ifornia orders add 7.25% sales tax ($1.08 single user)....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ping &amp; handling..........................................  $  3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TAL........................................................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ge my order to: VISA_______ or MasterCard_____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d # ___________________________________ Expiration Date: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ture: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remit US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ATES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742 SWANSBORO ROAD,  PLACERVILLE, CA 956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hone/FAX 916-622-188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