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ti v96.7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:   Mr/Mrs/M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                                 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:  __________________________  Number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      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 __________________________  Number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the Shareware version of AEs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amed Client/Company hereby ; acknowledges that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available by their authors without responsibilit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r fitness for any purpose of said program(s),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qualified persons, releases the authors against all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, costs and expenses which may be brought or claim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by reasons of or in any way aris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(s), undertakes not to make the program(s) availabl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or to third parties and agrees with th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nd Licence below and in th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der is void unless ALL relevant details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on behalf of the above named Client/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   : ____________________________     Dat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pies ____________  @  � ___________ per copy = �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nted manuals are included or available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ke Associates                                 75 Bridge Park, Gos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ewcastle upon Ty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3 2DX, Eng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R      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 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lying the follow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sti Auto Estimator - estimating software for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 __________  @  � __________ per copy = �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all cheques payable to Mr C Wright - thank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inclusive and correct as of 7th July 1996 and up to twe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after this date, all prices are in UK st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version of Aesti is limited to 1000 Estimate and 500 Mat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ase item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inted manuals are included or available at the present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keeps the price down and saves a few tre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ash or Postal Orders, we ONLY accept CHE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payable to Mr C Wright                  ^^^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above order, invoice and cheque to ; Duk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75 Bridg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os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wcastle upon Ty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3 2DX,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supplied on 3.5" disk(s) only and sent within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f receipt of payment. We do not accept purchase orders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ied wi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bove order form/invoice and change the price per copy to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       Cost per Copy      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� 100.00            �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 �  60.00            � 3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�  40.00            � 4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�  30.00            � 6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�  15.00            � 7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eviously REGISTERED users the following prices appl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       Cost per Copy      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�  30.00            �  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 �  20.00            �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�  15.00            � 1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�  10.00            � 2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�   5.00            �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for Government Offices/Compan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oice is provided for submission to your accounts depart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need to return a copy of the invoice if paymen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o go through an accounts depart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a Site Lic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currently no option to upgrade site licence's, i.e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from a 5 to a 20 site licence you must pay the ful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20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modify the above order form and invoic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problems when printing. This file may be import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processor as ASCii text, edited and 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lcome any comments or constructive criticism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use the -COMMENT.DOC file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re entitled to 12 months support from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writing technical support will be provided to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by mail, fax, e-mail and the authors BBS (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) which is a 24h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e-mail address is cadwright@aol.com, some provi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Compuserve require the prefix of INTERNET: so the adr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TERNET:cadwright@aol.com. We try to reply to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wo to three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e-mail is not replied to then do not assume that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ignored. It may be that the mail packet did not get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uthors or the authors reply did not get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reply is received after two messages then use l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there will be a dedicated voice telephone numb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n 1996. This will be available Monday to Friday and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9 am to 5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Order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before ordering the software the user tr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eatures to make _absolutely_ sure that the software will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y want i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retain the ownership of this software but thi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icensed to you under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software on one computer and by one user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You may not use or provide use of the softwar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, business or multiple user system to users who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dividually licensed by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may not be created from this software and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modified, reverse-engineered, disassembled or decomp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reserve the right to discontinue support and to ref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are in no way obligated to provide support f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'as is'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do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use or results of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ness, accuracy or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shall not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or incidental damages (including business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the like)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ftware and documentation are copyrighted with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.  Neither documentation or software may be cop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ed, reduced or translated to any readable form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or written consen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9-96 Duke Associates, 75 Bridge Park, Gosfo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castle upon Tyne, NE3 2DX, England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