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will quickly scan through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hat can be played from each tileset,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can see just how many words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. Users are usually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of # of possible words from let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 = Enter the minimum number of vowels to inclu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 tile set. Recommended 2-3, too many vow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the game too easy, too few vowels and us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o challenging. Default setting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 = This is used to control the time spent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systems run under a multi-tasking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DesqView, Windows, etc. you can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reduce the amount of time spent p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. The default is 0, if this causes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your system to slow down due to excessiv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ling, increase this to 1, 2, 3, etc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value that is appropriate for your system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or 3 should be sufficient to signi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 of time spent polling the keyboard but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ple responsiveness from the remo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13 = Used to select if the game will check the number of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s that can be made from each tileset. Enter a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 on the option or "N" to turn off this option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under a 386 or slower processor may find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s too much time and may wan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- Had a report from a sysop who mentioned that he was experienc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lers who would end up with a dropped carrier from WOT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a problem with the I/O routines dropping carri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ected, they had found a way to cheat - shame on them.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s could view the letter set and quickl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ddressed in the original release, bu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er trap was disabled somewhere along the enhancemen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er trap is once again activated - if a player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to play another game he will be 'charged' as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s soon as the letter tiles are displayed. If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the next time in they'll have passed over the g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cheat and be shown the next games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Looks like the revised keyboard polling introduced in v1.5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oblem for some systems, but caused a problem on other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running a slower processor). Redid the routine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s says that this looks like a winner. If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 this can be disabled or tweak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same lines, users with a slower CPU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heck for possible words" routine took way too mu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owest rated CPU I tested this on was a 486/25S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approximately 15 seconds. Had a report that a 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aking 2.5 minutes. This is now an op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gled on or off. I'm looking to make it an op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here this can be done as part of a nightly m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et another sysop report (your feedback is very bene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thought that displaying the complete score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high scores was a waste of time. I now add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can exit the scoreboard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Fixed a problem with the word gathering routine. The #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was being overstated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if two players were playing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both scored higher than the recorded high game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's score would always be recorded even if player #1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. The high score for each round is now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gh score re-verified after each round (it wa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han the try and explain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keyboard polling to reduce the amount of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tilizes. The input was being polled nearly 60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efore, no one can type that fast, so I've rev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ss frequently. This should make the program more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ose running under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high score for each round may no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rased before the next round score wa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look like a REALLY high score was record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problem, the actual scores we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if the screen wa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will now scan through the 40,000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how many words can be produced from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umber of wor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played the first time. This information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new WOTWSTAT.DAT database and used for subsequ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between 10 seconds to calculate on a 486/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0 seconds on a slow 486/25. Not too bad consid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5 letters to be used to search through over 40,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will probably be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from each lett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game is displayed at the top of the wor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- I've made it an option for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vowels should be included in each letter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, adding more will typ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sible words. I'd recommend keeping 2, bu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... with the new database being kep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, including the letter sets, I've been able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etter selection routine and have mana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election, less repeats of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