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BS Vaders v1.10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N DOLLARS!. $10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ES 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BBS Vader' REGISTRATION KEY B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ONVENTIONAL MAIL          |   | - FIDONET "CRASHMAIL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|___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ALL TO Online! USA BB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(615) 388-776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VADER.DOC    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711 NASHVILLE HIGHWA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Recd : _______  Name : ___________________  Key1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