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08/0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, DOOR.SYS, and CHAIN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The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it the author's bbs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replac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 &gt;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LOG            -----    Just a quick note about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ing the logfiles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 are having troubl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e or they are winning too mu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give you theirs and thei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s at the end of their g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 You will then use the R)egist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mpt you for your BBS Name, and your Sysop's Nam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). You should run Register even if you have not pai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, however is not playa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on other nodes. It is a single player game, in which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ying different games at the same time. The only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is if 2 nodes enter Sorcery at the exact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DOOR.SYS or CHAIN.TXT, then when your batch fi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 to the \SORCERY directory, and reads the drop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 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. However, until SORCERY is registered,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ength or health of greater than 6 will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Once 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But remember, users don't want to play a gam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 can be edited by any text editor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7/7/1996, in case you are reading this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6 1/2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