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08/0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. However, until SORCERY is registered,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ength or health of greater than 6 will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Once 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But remember, users don't want to play a gam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