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 C R A M B L E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1991,96 T&amp;J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10      09-0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         VOICE SUPPORT at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           *between 6:00 and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        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tjsoft.com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W: 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use the first 100 words from the lis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word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it will unlock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ing the full 30,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ER.TXT for ordering information.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so uses Visa and Mastercard - please call the BB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 using the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set the door from scratch. You can also easily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4.0 to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.EXE file(s) and all the SCR0*.* files. Also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 and 6 from the SYSOP.CFG file or the game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comes to worse, overwrite the SYSOP.CFG with the on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or to v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everything (except your .KEY &lt;G&gt;) and re-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CRA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SCRAMBLE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SCRAMBL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SCRAMBL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CFG filename is not unique, it can be chang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&amp; Filename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&amp; Filename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ow many times a player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x and 4.x and BULLETINS: The color bulletin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extension, and the mono bulletin should end with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rust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TIME LI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just the amount of time a user has to figure out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y editing a file called TIMEUP.DAT. Here's the struct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ncreased time (in seconds) for EAS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ncreased time (in seconds) for MEDIU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ncreased time (in seconds) for HA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string and then selecting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re now history, we've compiled the words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words. This has dramatically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