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introduction to Msgu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is greatly based on the utilities included i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SM106.* by Mark May. I have added some improvement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sg areas are specified by tag, instead of Area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fixed bugs, and adapted the source to OS2 tar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msgutil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ost text files as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nvert areas whose path/msgbase has chan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aintain an area with personal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ward areafix requests to upli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ss msg from badmsg ar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summary of switches can be obtained running MSGUTIL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i think it'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edit MsgUtil.Cfg (however, all parameters specified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in command line, that's just a way to define default parame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areas in Msgutil.Cfg are specified by AreaId; first letter of Are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type of message base (F=Fido, S=squish, H=Hudson, J=Ja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etters the path (for hudson base, the msg 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nvert areas whose msgpath or msgbase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: if you want to change a path and/or msgbase of an echomail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t will be enough to edit Areas.Bbs, make the chang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un "Msgutil -C" (the new areas.bbs will be confronted with old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antained by msg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ost text file TEST.TXT in area NEWS.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TEST.TXT /ANews.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ost text file TEST.TXT in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: default parameters will be taken from msgutil.cfg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defined in command line; kludges, tear-line and origin l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utomatically adde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uild area with personal msg (addressed to sysop or written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sgs are copied only after they have been ex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upes are detected by msgid kludge, if you want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essages del msgdupes.dat in msgutil directory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le where info about dupes are mantain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sgutil checks the name "sysop" too, as well as you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oth forms (the name first and the surnam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mport msg froma badms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orward areafix requests to u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Alessandro Trebbi, 2:332/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rebbi@ind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list, files.bbs editor and tic processor (shareware L. 25.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_Cd, automatic adding of file areas to lora's setup (freew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tilities are available both in dos and os2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