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utility will trim your Maximus log 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   logger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ger.exe      The max logfile tri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0)  Unpack this file into a work directory, copy a max log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and enter the command: logger  [logfile name] 10. If it 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og file to 10 days, then it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opy logger.exe into your maximu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Add the following lines to your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er  [logfile name]  [# days to kee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ody's NutHouse I  717-748-5728  (Supra-Fax 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ody's NutHouse II  717-748-1834  Fido: 1:268/412  (ZyXEL 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jwoodwar@eagle.lhup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compiled with Borland's c/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for DOS or 2.0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named in honor of Ray Stevens. If you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uggest you listen to his record: "I'm a logger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s are free, but if this program helps you and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elled to send money, I suggest you send David Muir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ucks, as I have always forgotten to do that. H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of Thud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Mu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 Leyt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rborough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  M1L  3V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all try to MAX our live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