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 I  -  L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9am-9:30pm EST AN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 is a fast-paced card game where the player must guess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awn from the deck, will be LOWER or HIGHER than the car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iangular board. InterBBS capabale, Bonus applied for clearing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 loss for wrong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L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L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Card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t is recommended that this numb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rge (5 or more digits)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s may occ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batch file or modify the HILO file supplied.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LO         Location of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O HIL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LO HIL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LO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H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beyond just running it on your BBS alone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with any number of other BBS' to create some very 'heated'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L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