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ܰ������ �       �    �ܲ���    ���  ܲ�  ܲ�  ܰ�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ް� �     �    ��ܲ  ܰ��߱�� </w:t>
      </w:r>
      <w:r>
        <w:rPr/>
        <w:t xml:space="preserve">F  ���  </w:t>
      </w:r>
      <w:r>
        <w:rPr/>
        <w:t>۲�  ۲� �   ߲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</w:t>
      </w:r>
      <w:r>
        <w:rPr/>
        <w:t xml:space="preserve">ܰ����۱  ���      </w:t>
      </w:r>
      <w:r>
        <w:rPr/>
        <w:t xml:space="preserve">u  ���  </w:t>
      </w:r>
      <w:r>
        <w:rPr>
          <w:rtl w:val="true"/>
        </w:rPr>
        <w:t>޲�  ޲</w:t>
      </w:r>
      <w:r>
        <w:rPr/>
        <w:t>� �   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   � ��  ��    </w:t>
      </w:r>
      <w:r>
        <w:rPr/>
        <w:t xml:space="preserve">n   ��  </w:t>
      </w:r>
      <w:r>
        <w:rPr>
          <w:rtl w:val="true"/>
        </w:rPr>
        <w:t>޲�  ޲</w:t>
      </w:r>
      <w:r>
        <w:rPr/>
        <w:t>� ��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� �� �  ��� </w:t>
      </w:r>
      <w:r>
        <w:rPr/>
        <w:t>k   ���</w:t>
      </w:r>
      <w:r>
        <w:rPr/>
        <w:t>ܱ���ܱ�  �    �  �� 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��</w:t>
      </w:r>
      <w:r>
        <w:rPr/>
        <w:t xml:space="preserve">ܰ���  </w:t>
      </w:r>
      <w:r>
        <w:rPr/>
        <w:t xml:space="preserve">y    </w:t>
      </w:r>
      <w:r>
        <w:rPr/>
        <w:t>߰�� ߰��   �    �  ���ܰ��� ���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߰���       </w:t>
      </w:r>
      <w:r>
        <w:rPr/>
        <w:t xml:space="preserve">By Joe Clarke         </w:t>
      </w:r>
      <w:r>
        <w:rPr/>
        <w:t>߰���    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nky Wall Version 1.0 By 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1:2215/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Joe.Clarke@worldnet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(216)342-0216 &amp; (216)656-5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run the setup program by typ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batch file loading The Funky Wall .. make i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hotgun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OPY THE DOOR.SYS INTO THE WALL DI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 but PLEASE PLEASE Try and scap a few bucks to send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lot of my time on this... thanks! any amount would be gre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s a dolor! or less! or just send me fidonet netmail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my program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You Get A Registered WALL.EXE When you send me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 if you wish to se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8 Evergre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OH 44236-3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