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BONE is designed to create a FILEBONE.NA style file from you All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.  FBONE.COM is for Allfix 4.3x and FBONE.EXE is for All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4.4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s can be sent to me at FIDO 1:3612/38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ave Blagb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