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MAP ANIMATION -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by scott 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distribut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MAP ANIMATION supports vga graphics mode 13h 320 x 200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keyboard driven program that enables you to draw and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s 150 pixels by 100 pixels in size. Some of the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x zoom editing window, palette load function, load and sa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s function, adjustable speed animation mode, cell copy, cell 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clear, cell move, auto plot mode, color swa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YSTEM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6 OR BETTER CPU, VGA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AND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-  toggles animation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on mode command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&gt; - adjusts animation spee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- starts another anima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exits ani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nimation cycle runs from cel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current cel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 -  moves to the nex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-  moves to the previou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  -  moves the palett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 -  moves the palett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  -  moves the palett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  -  moves the palett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 -  scrolls the edit window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 -  scrolls the edit wind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 -  scrolls the edit wind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 -  scrolls the edit window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-  exits to the load - sa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 -  moves the edit wind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-  reverses the current cell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-  swaps the selected color with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urrent cell that match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locatio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-  clears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 -  toggles cell mo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ll move mode command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ow keys - move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- exits cell mo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-  sets copy ce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cell mode command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8 sets destination cell of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- copies current cell to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ll and exits copy ce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- aborts copy ce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   -  plots the current color at the current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location. z pressed ag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location unplots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 -  toggles auto plo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uto plot mode the current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ploted when the edi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moved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-  Bring up the comman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GISTRATION INFORM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To register send $20.00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tt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17 Lower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ntington wv 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04-525-6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OL email - scotmocku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email - Robert Bias 104377,3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