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Visi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Information      :  NXMC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u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Table of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 MCI Codes: What are they?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MCI Codes: General Note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MCI Code Subsystems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-  Strings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File System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Message System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User Reference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General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  -  Quote Headers/Footers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-  Archivers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: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are String Codes that allow the sysop to defin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Nexus system.  There are a couple of different sub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ving their own set of codes, but all following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MCI codes allow the sysop to place a code in certain pla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us, sysop definable strings, protocol commandlines,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s, etc., that will be replaced with current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other words, you can place a code for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mmandline and it will be replaced with the appropri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protocol is used.  You can also do something such as place a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user's alias in the menu prompt.  This w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's alias when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allow for flexible use of the Nexus system, an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make your bbs mor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: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make sure that you understand that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 work everywhere.  This document will detail where each set of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ork, and make sure you follow these rules, or el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MCI codes are NOT case sensitive.  You can use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 any of the MCI codes.  In the protocol sub-system,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paths do NOT end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Subsystems: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codes for Strings are valid in all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s string displays (command 02), as prompts, in titles, etc)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(except quote headers/footers), and in ascii and ansi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ategories have been provided so that you can relate to which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o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NUMBER|         Current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NAME|           Current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ASE|            Current File Bas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LFLAG|           Number Of Files Currently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FLAG|           Number Of Files Currently Flagged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DLKB|           UL/DL Ratio in Kilobytes (10k to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DLNUM|          UL/DL Ratio in Files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BFREE|           Current Kilobytes Free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POINTS|          Current User's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CONF|            Current File Confere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CONFNAME|        Current Fil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only valid during file listing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ppropriately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FLAGGED|        STRING #369 if flagged, #368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NEW|            STRING #381 if new, #38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NUM|            The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NAME|        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MAGIC|          The file's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DESC|           This will return the current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us automatically increment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after displaying a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PTS|           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ULDATE|         Uploa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ULBY|          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DL|        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SIZE|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LSTAT|  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BNUMBER|         Current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BNAME|           Current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BASE|            Current Message Bas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URMSG|           Current Message Number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HIGHMSG|          Number of Messages In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AXLINES|         Maximum Lines Allowed When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CONF|            Current Message Conferenc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CONFNAME|        Current Messag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UMEDITORS|       The number of external editors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UREDITOR|        The name of the currently selec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ing/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for use in the message reading/mess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Nexus, and will not function correctly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EW             Whether the current message is ne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CI code will return either STRING #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t is new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O              The TO nam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FROM            The FROM nam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DATE            The DAT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IME            The TIME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UBJ            The SUBJECT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FLAGS           The flags of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REFER           The message number to refer to or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EXT            The next message in thread or blank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for use when display who's on w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ode messages.  The will not function correct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NODE|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NAME| 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FROM|          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AVAIL|          Whether the user is available for cha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LACT|            Curr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LIAS|           Current User's Alias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REAL|            Current User's FULL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NAME|            Current User's name.  Nexus will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eturn the real name or alia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tings for Alias as Prim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FIRST|           Current User's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AST|            Current User's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ITLE|           Current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LEVEL|           Current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LDESC|           Current User's Security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DESC|          Current User's Subscription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LEFT|          Number of days left in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UBDAYS|          Number of days total in user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MELEFT|         Current User's Remaining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CCKEY|          Current User's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ZIPCODE|         Current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TERM|            Current User's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GENDER|          Current Us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ASTON|          Current User's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CALLFROM|        Current User'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DDRESS1|        Current User's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ADDRESS2|        Current User's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CITYST|          Current User's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ZIPCODE|         Current 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PHONEx|          Current User's Phone #x (where x i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MEBANK|         Current User's Time Ban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BADDED|          Current User's Time added to Time Bank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only valid in the User Listing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NAME| 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CALL|           User'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GEN|            User'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LLAST|           User's Last 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CI codes are only valid in the Log of Callers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NAME|   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FROM|          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BAUD|  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NODE|           Nod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DATE|           Call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CTIME|           Called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BSNAME|        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AUD|             Current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CKBAUD|         Current Locked Baud Rate (reports 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INBAUD|          Minimum baudrate to log on to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CKBEGIN|        When below minimum baudrate lockou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CKEND|          When below minimum baudrate lockou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ORT|             Current Node'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DE|          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ADDEDNODE|       Current Node Number padded with 0's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EMANODE|         Current Node Number padded with 0'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, Node 1000 is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ULTIOS|         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ATE|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ME|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F|               Adds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ELL|             Sound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URLANG|          Current language in us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MDLIST|          List of Current Commands Availabl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REASON|          Current C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S|              Clears Display (Locally an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AUSE|            Pauses Display With Pause String Defined in nx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AUSEYN|          Pauses Display With Pause(Yes/No)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nxSETUP and waits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LAXxx|          Delays For xx Seconds (i.e. |DELAY1| will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second, |DELAY20| will delay for 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OABORT|          (for files only) Users cannot abor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EMPDIR|          Temporary directory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C:\NEXUS\TEMP\NODE000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LE|[drive:][path\]FILENAME[.EXT]  (No other data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FILE| MCI code may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strings to replace that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of a file.  This file may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/path on it, or may just b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no drive/path is specified, Nexu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in the GRAPHICS directory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ptional.  Nexus will search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user'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XE|[drive:][path\]FILENAME[.EXT]  (No other data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|NXE| MCI code may be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ecutable from within a string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OOR|Door#        The |DOOR| MCI code may be used to call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 string.  No other data may b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Lx|              Pad all data between this code and the next |E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I code to a string x character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spaces being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x|              Pad all data between this code and the next |E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I code to a string x characters lo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ra spaces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P|               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Subsystem:  QUOTE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CI codes are used in the Quote Header/Foo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er to the message being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ROM|             Who message is from (real name if real nam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is on, otherwise it is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|               Who message is to (real name if real nam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is on, otherwise it is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JECT|      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MSGDATE|         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|           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Subsystem: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ollowing MCI codes may be used in Archiver comman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NAME|          File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ILE|           Filename(s) of Files in or to go in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 PKZIP |ARCNAME| |INFILE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KUNZIP |ARCNAME| |INFILE|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|          Filename of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Document NXMCI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