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us (tm) - Next Epoch matriX User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rd Party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6 Intuitive Vision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us Log File Structures :  LOGFM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           :  0.99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             :  19 Jun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Vision Software may be in no way held responsible for inaccu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with regard to spelling, content, or any other item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within at your own risk.  This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no guarantee of its accuracy 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.    Log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i.   Lo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v.    Accessing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  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us and related Intuitive Vision Software products u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format so as to promote consistancy for the SysOp running N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Developers (TPDs) are required to follow this format i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Nexus Log Files and are highly encouraged to do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ir own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Log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us Log Files follow the following naming conven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to implement this if writing to your own TPD-specific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us's Log files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xxxx.LOG     where xxxx is the node number right-just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ded with zeros. (i.e. NEX0001.LOG 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Lo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 is broken into the following 3 type of lines: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y Markers, Beginning of Session Markers, and Log line.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may be included in log files and will be assumed to be lo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, though they do not follow the log line format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be ignored as fi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Beginning of Day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Day Markers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07/2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** is a mark that tells Nexus that a new days 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un.  This is so that Nexus may delete old log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's setting in NxSetup.  This entry i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us Log Files and is optional in TPD-specific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should only be ONE occurance of a specific d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Day Marker.  Use whatever mean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ure that this is followed.  Nexus stores the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ged in a data file and compares the current dat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up) to the last logged date.  If differ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s a new Beginning of Day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Beginning of Session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Session Markers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reated by Nexus 0.97 Alpha [Node 4] On 07/21/95 17:59: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2 requirements of the Beginning of Session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07/21/95 17:59: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 "On [Date] [Time]") is also required.  What a 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s to place in between is entirely up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uitive Vision Software recommends the Name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oftware creating the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Lo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Lines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21:57:37 Begin; Nexus 0.97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e positions of the items.  The first i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Character.  This is at position 1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ve character of the type of activ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logged.  At this time, Intuitive Vision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cided on a specific format fo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 That is left up to the TPD.  Som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Start/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Error/Extreme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Running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Statistics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ing Something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moving Something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 Syste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position 3 the Time of the Log entry is lis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in 24 hour time format.  At position 12 the lo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isted. The log line itself may be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 restriction on this matter.  Any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isted.  There may be no Color Codes or ANSI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Accessing th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us accesses its log files, though they are Text Files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 FILE.  This allows Nexus to be able to open the file and sha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Third Party Utilities to be able to access the Nexu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 same time as Nexus.  You MUST open the Nexus 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DENY NONE.  If a TPD is using its own TPD-specific log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PD may choose to open the file whichever way serves their purpos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xus writes to the log file, it does not keep the log file op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, writes the necessary lines, and closes the file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nsure that two programs will not write to the file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garbled log lines.  This COULD happen, but is very unlik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being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uitive Vision Software has attempted to set up a unifi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ging for Nexus and its related software.  This is to allow for e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use for SysOps.  It is much easier to read a log fil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mat of, than many different log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regarding the log file forma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tuitive Vision Software via the means listed in CONTAC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us and Next Epoch matriX User System are Trademarks of Intuitiv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file LOGFMT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