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Epoch matriX 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rd Party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6 Intuitive Vision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Vis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           :  DISPLA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          :  0.9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            :  19 Jun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an have the extensions .TXT, .ANS, or .RIP..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 depending on their emulation.  They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RAPHI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also replace the last character of th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1-9... Nexus will randomly choose between all fil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.  Example:  MAIN.ANS, MAIN.AN1, MAIN.AN2 - Nexus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these 3 files and display one of them. 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ile feature requires the the root .ANS be present.  i.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andom files on MAIN, you MUST HAVE A MAIN.ANS present, or Nex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arch for random files and will FIND NO DISPLAY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also replace the second (2nd) character 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1-7 which represents the day of the week 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 will display the files for this day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UL         Displayed to the user after an upload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LIMT        LOGON: Displayed when the user has used all his/h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INIT        Displayed before the Line by Line Chat Sess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ND         Displayed after the Line by Line Chat Sess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OURS         Displayed to user if they attempt to Downloa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Download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Displayed to a user if they are downloading or fla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rom a menu.  This is NOT displayed if down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ging a file from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      Displayed for the Your File Information menu comman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default display for this menu item, and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played if this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WAY          USER PAGES SYSOP: Pages more than the allowab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HRS         Displayed to a user if they logon outside of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 for thei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        Displayed in the D0 menu command after the question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       Displayed in the event (God forbid) that a syste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es the maximum user count. (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ENU        Menu Display for Ne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x           News Item; x=Item Number, no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1        Displayed during the New Us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2        Displayed during the New User process right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 message.  This file is sk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messag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WUSR        Displayed if the system is not accepting new use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enters an incorrect New User password (if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OP         USER PAGES SYSOP: Sysop is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MLEFT        Displayed when the user has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L            Displayed when a user is shown the protocol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 SINGLE files instead of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LAGDL        Displayed when a user is shown the protocol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 BATCH files instead of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ESUME        Displayed when a user is shown the protocol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ing the Uploa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L            Displayed when a user is shown the protocol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ing instead of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HELP         Displayed in SymSys when the user types ? 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N         CHECK STATUS: Sysop is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OUT        CHECK STATUS: Sysop is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Displayed after the version information in that menu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A |PAUSE| MCI code is SUGGESTED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file, since a majority of the screen is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version information.  A |CLS| is also sugges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|PAUS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UT        Displayed when a user has not pressed a key for time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T        LOGON: Displayed when the user has used all his/her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CCESS        Displayed if a user does not have access to this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Displayed before a user sends an upload. 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, Nexus will display default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che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DISPLAYS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