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eloper's kit has been designed to help third party develop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build applications for the Next Epoch matriX User System (Nex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pre-release version.  It is not complete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developed more thoroughly as Nexus nears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any of the file structur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garding developing Nexus-specific applications, the b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questions answered is to become a member of IVnet and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_NEXUS support conference.  If this is not available to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one of the other means outlined in CONTA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, and th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RAR security envelope from Intuitive Vision Software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iles is missing, or the security envelope is miss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btain the latest version of the Development Kit at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ile requested (FREQed) using the magic name NXDEV from 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:411/0 or Fidonet 1:115/583, or may be downloaded first call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ee CONTACT.DOC for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Readme file for the Nexus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DOC     Contact Information for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100.DOC    Nexus Development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.INC       Turbo Pascal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.DOC     Information on NEXU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CODE.DOC     Nexus Color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MCI.DOC       Nexus MCI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MT.DOC      Nexus Log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DOC    Nexus Optional Displa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.DOC        Nexus Semaphore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ECUTE.DOC    Nexus Nexecutables &lt;tm&gt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small in this version of the Development Ki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s time goes on.  One important thing that I realize tha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he files are named.  You will notice in the NEXUS.INC fil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isted with their names.  Some of the names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characters in them.  This is how the node-specific filename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'xxxx' in the first 8 characters (such as USERxxxx.DAT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, padded out to 4 characters with 0's.  Example: USER0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'xxx' in the extension (such as INUSE.xxx), this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ded to 3 characters with 0's, with 1000 being 00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.001, INUS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, Next Epoch matriX User System, ivOMS, nxCHAT, and the 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are trademarks of Intuitive Vision Software.  IVnet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Computer Services.  Turbo Pascal is a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eveloping software for Nexus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if you have any difficulties in your effort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utilities for Nex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DEVEL099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