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LAdd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utility: Add names to an Internet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ware, copyright (c) July 1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dd can create an Internet mailing list, or add names to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cans the specified files, extracts just the actual email addr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s them in a single maste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dd  MasterList  [add_list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dd  friends  bu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dd  trekcrew  kirk spock bones sco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dd  vulcans  s*k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dd  r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dd will create the master mailing list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Add removes extraneous information from email addresses, and also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uplicates before writing the master list.  If you want this d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 names to add, you don't need to specify a seco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Add can accept multiple files containing email addresses to ad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may contain DOS wildcards (? and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"MasterList" is changed, all other files are lef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, 12-Jul-1996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