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D.DOC</w:t>
        <w:tab/>
        <w:t>20 Jul 1996</w:t>
        <w:tab/>
        <w:t>(from YRNDL13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by Jerry Levy</w:t>
        <w:tab/>
        <w:t>Marblehead, MA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levy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ocumentation file for YRNDL13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y much in &lt;&lt;Draft&gt;&gt; form a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be printed at 10 cpi (Courier or other mono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recommented, or a Times font will be accepta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IS VERSION:  This is version 1.3(beta) of YARN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a major upgrade.  An installer has been added which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use of IBM/Advantis' IAK Dialer (for Advantis network only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SLIPPM dialer (the Dial-Other-Internet-Providers utility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PP.EXE and SLIP.EXE dialup strings.  It supports use of other di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e IN-JOY Dialer via dialup strings and has IN-JO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"built-i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issue the final version by October 1, 1996. 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tty good shape and the only reason for keeping it beta is t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 to enhance third-party dial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nd will stay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of third-party dialers such as IN-JOY, YARNDIAL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o through the motions of setting up SLIPPM, and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PPM parameter files as repositories for paramet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 needs in order to run.  SLIPPM is a fine utility,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nstances where you are connecting to a provid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is and you need to make a SLIP or PPP connection, it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e or with add-on script packages such as PPPDIAL28,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equate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committed to adding and improving support of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s provided I can obtain a copy to work with and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obscure.  Contact me if I do not support your pet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   Installation For The Impatient User (assumes Ya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per are Installed And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0   What Is Yarnd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0  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0   Copyright Notice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0   Passwords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0   How Does the Installer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0   Example: Setting Up For Two Users (My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0   What Does YDINSTL.CMD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00   .CMD Files Created - Meaning of Custom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0  Recreating Objects (running OBJECTS.CMD - A Pecu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00  Warp Connect, Souper, YARN: Version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00  You Have Not Installed Yarn and Souper Ye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00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0  Should You Upgrade Anything Before You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.10   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20    IBM/Advantis IAK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4.30   SLIPPM.EXE (Dial-Other-Internet-Provider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SLIP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00  Before You Run YDINST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0  Notes On Using The IN-JOY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0  About The Fix-Interrupted-Import Option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ARND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00  Souper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00  Questions That May Come Up During Or Aft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00 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00  Manual Install: The Passwor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00  Connection-Type: the Seven Connection-Type Ch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00  More About Dialup_String: A Programm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00  Zip and Un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00  Compression Executables: OS/2 Versus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00  Some Other Breed Of Compression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00  Setting Up Yarn And Souper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 Install EMXRT, METAMAIL, MIME64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10 EMXRT09B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8.20 METAMAIL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8.30 MIME64 (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00  Step-By-Step Installation Of Yarn And 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00  Note About Adding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00  Setting Up And Installing For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00  Where To G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3.00  Where To Find Helpfu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4.00 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0INSTALLATION FOR THE IMPATIENT USER (ASSUMES YARN AND SO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LLED AND THEY 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0</w:t>
        <w:tab/>
        <w:t xml:space="preserve">First unzip YRNDL13.ZIP into a temporary folder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robably done that if you are read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is YRNDL13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.DIZ</w:t>
        <w:tab/>
        <w:tab/>
        <w:t>Zip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ME.1ST</w:t>
        <w:tab/>
        <w:tab/>
        <w:t>A lot shorter than Y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D.DOC</w:t>
        <w:tab/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DINSTL.CMD</w:t>
        <w:tab/>
        <w:tab/>
        <w:t>The inst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ARNDIAL.CM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.EXE</w:t>
        <w:tab/>
        <w:tab/>
        <w:t>From GO_15.ZIP, needed by YARN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_15.ZIP</w:t>
        <w:tab/>
        <w:tab/>
        <w:t xml:space="preserve">Please open at your leisure, read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the documentation and send Carsten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is post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 \ICONS\ subdirectory containing all of the ic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nzipped YRNDL13.ZIP with PkZip without using the -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you will not have a subdirectory named ICONS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interfere with installation.  YDINSTL will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0</w:t>
        <w:tab/>
        <w:t xml:space="preserve">Double-click on YDINSTL.CMD and fo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in screen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WHAT IS YARND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.CMD is a menu-driven front end for C.T. Huang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Souper and Yarn off-line News and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er/management programs.  YARNDIAL is a ReXX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under OS/2 Warp.  It is designed to autom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 needed to retrieve and send news articles and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doing so to provide a more versatile, friend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face for users than could be accomplish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v. 1.3 and its installer (YDINSTL.CMD) should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y version of OS/2 Warp.  ReXX must  install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and its installer to run.  Yarn and Souper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be correctly installed since YARNDIAL functions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end for Souper and interfaces with 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's opening menu allows you seven cho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Only impor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Only import News Arti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Only import, but both Mail AND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Only export (send Mail, Posts, Replies, and Follow-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Everything: Get mail and news AND send Posts, Repl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llow-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Complete an interrupted importation of mail/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build a corrupted YAR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Souper options:  one-time-only changes in how So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chup on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ximum News Pack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 not retrieve newsgroup articles Longer th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-only for Mail: Don't empty POP3 Mai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0  KEY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utomatic dialup, connection, retrieval and sen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nd/or mail, and sign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Ability under certain circumstances to operate for a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PPP connection that happens to be establish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bility to use a variety of dialup and connect option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are: the IBM/Advantis IAK Dialer,  IBM's D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-Internet-Providers utility (SLIPPM.EXE),  PPP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.EXE dialup strings, and the IN-JOY dialer (only in-jo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. 09 tested so f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Menu-driven, for convenient selection of ta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bility to choose/change a limited number of Sou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(menu, during insta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bility to choose/change some Souper command-lin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nu, when running YARNDI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 YARNDIAL menu item which allows you to comple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tion of news or mail which had been interrupted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all up the Yarn utility REBUILD to restore damaged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ool and history files  (You don't need to understand th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ere downloading news and mail and it never sh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, or your machine quit in the middle, or the lights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maybe this will provide a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YDINSTL.CMD provides a near-automated (promp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process if you already have installed Ya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r and they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bility of YARNDIAL to grab and use an existing SLI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 connection, or an existing PPP0 or SL0 interface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only been tested with connections initi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PM.EXE (includes SLIP.EXE and PPP.EXE), a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by the IBM/Advantis IAK Dialer, 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by the IN-JOY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Some ability exists to discriminate if the conn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up is the correct connection for the particular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which YARNDIAL was installed.  This presentl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ly applies to the IN-JOY dialer.  I hop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 with the author of IN-JOY to work out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roved validation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bility when you run YARNDIAL to select read-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retrieval (doesn't empty your POP3 mailbox).  I di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this to read-only for news retrieval (i.e.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ent your NEWSRC file from updating).  You can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er parameters in YD_PARMS.DAT fil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to achieve this end (add -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news_xtra_options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bility when you run YARNDIAL to do catchup on ne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up marks as read all but some number you specif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 articles in each news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Among the Souper command-line options you can choose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un YDINSTL.CMD or at runtime when YARNDIAL is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t maximum size of the news packet you can dow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single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mit retrieval of 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rticles to those with no more than som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you set of lines in the body of the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0  COPYRIGHT NOTICE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DINSTL.CMD is Copyright 1996 by Jerry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ARNDIAL.CMD is Copyright 1995 and 1996 by Jerry Lev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all rights reser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provided as-is and without charge,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y expressed or implied as to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any particular purpose.  All responsibili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and all incidental and consequential damag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d.  These programs and associated text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ware.  They may be distributed without restri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ing: (1) this notice and disclaimer remain intact,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grams and files are included and unchanged, and (3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distributed either in the original .zip archiv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rchive after being unzipped into a folder or on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or other medium.  Use of either or both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nstitutes acceptance of these terms by all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.EXE and GO_15.ZIP are  (c) 1993-95 by Carsten Wimm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with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.ICO is (c) by Chin Huang and is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0   PASSWORDS -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passwords are extracted from dialer setup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nstalling for use of the IBM/Advantis IAK Dial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prompt for the Advantis password.  To keep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s free from the casual eye, we scramble them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written to YD_PARMS.DAT.  YARNDIAL unscrambles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them.  Bear in mind that this is very low-te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protection designed only to discoura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 roving eye.  It is minimal protection again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t posed by a skilled programmer or de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RESPONSIBLE FOR YOUR SECURITY.  If you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protection you should not store passwords in di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s, but should require that you be promp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enter an Advantis password when YDINST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you for one: when the dialer starts up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enter it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0   HOW DOES THE INSTALLER WOR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INSTL.CMD fetches information from one or more of: the I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er's DIALER.INI file, the TCPOS2.INI file, or the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 file.  It goes after and processes other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inds on its own or with your prompted help.  YD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reates a data file  (YD_PARMS.DAT) which is writt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directory for the Yarn user setup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ing for.  YD_PARMS.DAT stores AL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-specific parameters YARNDIAL needs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INSTL also creates a folder on the desktop which ho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bjects for four customized ReXX utility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by YDINSTL for this user, and a fifth obj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der name includes the name of the the ho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Yarn user setup you inst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tility programs themselves (as opposed to thei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) are stored in the user'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xth customized program is created that will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Folder and its five Program Objects should you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 This program is stored in the user's Home directory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DINSTL IS RUN SEPARATELY  FOR EACH YARN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t up more than one user when you set up YA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run YDINSTL separately for each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0   EXAMPLE: SETTING UP FOR TWO USERS (MY INSTAL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y setup I have two users, each with its own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and for each, the HOME directories ar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YARN directories.  This is somewhat un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works like a charm and solves some problems I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o into here (drop me a note if interested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set up one user for connection to the IBM/Advant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using the IBM/Advantis IAK Dialer to establis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IP connection), and I have set up a second us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via PPP to the ATT WorldNet service (using IBM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-Other-Internet-Provider utility, SLIPPM.EX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or the IN-JOY dialer to conn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:  When you set up SLIPPM, you will be ask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gn a name for that entry (first box on fir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entry form).  DO NOT USE ALL UPPERCAS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AME.  The name you use should be (for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ognition) some mixture of upper and lower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n example, I use the name WorldNet for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y ATT WORLDNET connection.  All setup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d under the WorldNet application in TCPOS2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slippm is run, some information, 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nning total of number of connections, is sav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CPOS2.INI, under WORLDNET, an all-upper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lication name which is the same name you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the name of the entry, except for upper/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explanation is offered based on what I see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and not what I know about the software.  To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well known axiom by the ubiquitous AN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Computers do what they do, not what you think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is how I created my Yarn and Home Directori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SETTING UP YARN AND SOUPER FROM SCRATCH, bel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ll the other things one needs to do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etting up Yarn and Souper for my two users, I unz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RN2_091.ZIP into a temporary folder, and then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command line after changing to that temporary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an ENGLISH E:\ADVANTIS and then ENGLISH E:\WORLDN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I created two different YARN directories, one for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wo users, nam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talling YARN for the for the first of thes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began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YARN=E:\ADV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HOME=E:\ADVAN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  <w:tab/>
        <w:t>SET TZ=EST5E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CONFIG.SYS file, and rebooted.  Next I chang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:\ADVANTIS directory in an OS/2 window session and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USER.EXE, defining E:\ADVANTIS as my home directory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ing in the other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at process for the WORLDNET installation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dited CONFIG.SYS:  SET YARN=E:\WORLDN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OME=E:\WORLDNET, rebooted, changed to the E:\WORLD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an OS/2 window session and ran ADDUSER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E:\WORLDNET as my home directory,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also set up a NEWSRC file for each home directory,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GROUP.EXE to add newagroups to each, created a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edited each of the Yarn CONFIG files, etc., etc.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below in INSTALLATION OF YARN AND SOUP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an YDINSTL.CMD, once for the Advantis user, and agai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ldNet user.  YDINSTL lets you key in home and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for any correctly-set-up Yarn user so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fool with CONFIG.SYS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 xml:space="preserve">For the WorldNet installation, when I had set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-Other-Internet-Provider (SLIPPM) to dial in, I as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 WorldNet to the dialup entry.  So, when I r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INSTL.CMD specifying E:\WORLDNET as my home and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ies and choosing connection_type 2 (use SLIPP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), YDINSTL presented me with a menu of TCPOS2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to choose from, one of which was WorldNet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act upper-case/lower-case form I used as my SLIPP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name when I configured SLIPPM for  the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0   WHAT DOES YDINSTL.CMD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etches information, paramete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rever  it can, it creates menus for you to choo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to mak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opies files from a temporary directory to the use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Creates five customized ReXX programs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copying them to the respective home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four of thes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ARNSHELL.CMD</w:t>
        <w:tab/>
        <w:t xml:space="preserve">Opens (starts) YARN for that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to read news and mail,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reate mail, posts and repl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ARNUTIL.CMD</w:t>
        <w:tab/>
        <w:t xml:space="preserve">Prompts for and runs YARN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rograms for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NEWZIP.CMD</w:t>
        <w:tab/>
        <w:t xml:space="preserve">Allows you to restore a reply-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(.ZIP) if during sending of mail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glitch wa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OFF.CMD</w:t>
        <w:tab/>
        <w:tab/>
        <w:t xml:space="preserve">Helps assure log off by shu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down the IAK Dialer, SLIPPM, PPP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SLIP, SLATTACH, IN-JOY. 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IN-JOY's KILLJOY.EX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lose down IN-JOY, if KILLJO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found when LOGOFF was cre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YDINSTL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YDINSTL creates a Desktop Folder unique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with objects for each of the fou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functions we have just described, and a fifth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ARNDIAL.C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der is named with the name of the user's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YDINSTL creates a fifth ReXX program (OBJECTS.CMD)  (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in the user's HOME directory) which can rest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Folder and its objects in the event you have some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 them in error.  No object is created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f you accidentally delete the desktop fold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deleting the object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0   .CMD FILES CREATED - MEANING OF CUSTOMIZA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ized ReXX files created by the install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d in the sense that the OS/2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OME and YARN, the paths, or the director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y to only the one instal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 change where files are located, LOGOFF.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e home directory for which it is custom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erform exactly the same shut-down function.  Thu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ulti-user installation, one "centrally availabl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OFF.CMD shadow can be used whatever the user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ized ReXX utilities for each user means tha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completed installation of YARNDIAL with YDINSTL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o longer need to have a HOME or YARN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n your CONFIG.SYS file.  Since some other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ir own HOME variable set and don't share well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ve a great convenience to some of you and o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0   RECREATING OBJECTS (RUNNING OBJECTS.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CULI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CMD as mentioned can recreate objects if you de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Be aware (and this is identified as as a bu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this document) that if you have moved the YARND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 folder you created during an YDINSTL (for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other desktop folder), if you rerun YDINSTL or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.CMD to recreate the folder on the desktop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does not appear on the desktop, but instead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d to a new location is refreshed.  On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desktop folder (instead of moving it) will i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REATED ON THE DESKT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00   WARP CONNECT, SOUPER, YARN: VERSION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of YARNDIAL and its installer have been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on machines running OS/2 Warp Connect with TCP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stuff installed as part of the Warp install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should equally well run on an OS/2 Warp 3.0 setup (no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) if the IBM Internet Access Kit is install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use the Dial-Other-Internet-Providers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lippm.exe), you will need to get the upgraded version (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igher).  It should be available by connecting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rieve Software Updates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installed TCPIP and the OS/2 internet stu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cessfully to OS/2 2.1, I would expect YARNDIAL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r to work.  If anyone tries this under OS/2 2.1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1, I would appreciate feedback and if ther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I will try my best to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00  YOU HAVE NOT INSTALLED YARN AND SOUP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ction entitled SETTING UP YARN AND SOUPER FROM SCR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vided further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00 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started out as a ReXX program whi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did little more than do the work of an flo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S/2 batch (.CMD) programs to automate dialup, autom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of Souper and Yarn to get mail and news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and posts in plain vanilla fashion, and then cl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.  ReXX offered an easy-to-program user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nattended operation once YARNDIAL was started.  Re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 me to set up menus much more easily than with bat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arliest versions of YARNDIAL were configured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a text editor.  As more and more featur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were added through a succession of beta vers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became more extensive and required more knowledg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t of the user.  Thus, configuration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.CMD was prone to user error.  I decided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-driven installer and to use a unique data file i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user's home directory to store parameters.  YDINSTL.CM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o its thing with minimal need to study this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you are n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10  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11   YARNDIA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Jul 96 v. 1.3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ous additions, major cleanup of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a separate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can choose between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vantis IAK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PPM.EXE (Dial-Other-Internet-Provi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P.EXE or PPP.EXE dialup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-JOY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 dialup strings (you name 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Jun 95</w:t>
        <w:tab/>
        <w:t>YRNDIAL1 (v 1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xed screwed up backing up of replie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Jun 95</w:t>
        <w:tab/>
        <w:t>YARNDIAL (1.0, origi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.12  YDINST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Jul 96 v. 0.9 (first be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00  SHOULD YOU UPGRADE ANYTHING BEFORE YOU 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e Warp IAK Dialer, or using (or in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) the IBM Dial-Other-Internet-Providers utility (SLIPPM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10   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ere some major changes in recent SOUPER vers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hould be using SOUPER 14 or 15.  I cannot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lier versions will be able digest all of the command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guments I have tacked on to Souper when YARNDIAL ru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20   IBM/ADVANTIS IAK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FOR CONNECTION TO ADVANTI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dialer is version lower than 1.33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e.  As of this writing the latest dialer is v. 1.65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pgrade by signing on to Advantis in the usual w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on the Retrieve Software Updates Ico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the latest Dialer.  Installation is automatic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go that route.  Upgrades may also be available off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supported by IBM/Advant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30   SLIPPM.EXE (DIAL-OTHER-INTERNET-PROVIDER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LIP UPGRA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utility allows you to connect to a provider o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is by either SLIP or PPP, but you may need to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version or update SLIP and TCP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talled TCPIP and Internet Access as part of a War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installation, you are OK.  (Note: If you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p Connect, you should have installed the Inter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 features only as part of the Warp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r in a post-installation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ve Install icons in the Warp Connect OS/2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, not from the Bonus P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Warp 3.0 (not Warp Connect)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the Internet Access Kit from the Bonus Pa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upgrade to SLIPPM v 2.0 and the latest TCPIP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already done so.  They should be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on the Retrieve Software Upgrade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00   BEFORE YOU RUN YDINST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 and Souper must be correctly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ovider must either be IBM/Advantis (and you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IAK Dialer) or some other provider that you conn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ith SLIPPM, IN-JOY, a PPP dialup string, or a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up string, or you have some other provide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o with an appropriately configured dialup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ing SLIPPM, IN-JOY, a PPP dialup string, or a SL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up string, or you have some other provider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o with an appropriately configured dialup st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need to go through the motions of setting up the SLIP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-Other-Internet-Provider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 because YDINSTL.CMD for such installatio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to look for parameters in the TCPOS2.I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(used by SLIPPM), even when you intend to dial 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behind-the-scenes use of the DOIP utility a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a PPP.EXE or SLIP.EXE dialup string, and use of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dialers including IN-JOY.  IN-JOY does not (yet)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of what is important for YARNDIAL's purposes. 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-JOY (so far) just dials and conne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f you are connecting to Advantis with the I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er is configuration of SLIPPM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00   NOTES ON USING THE IN-JOY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SLIPPM, IN-JOY is a connect-only program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in setting up, store such information as news 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gateway, or other similar information which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as do SLIPPM and the IBM/Advantis IAK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et up the YARNDIAL installer with 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arp dialers as the primaries. 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some third-party Dialer such as IN-JO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et up SLIPPM first even if you have no in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using SLIPPM to dial the provider.  The SLIPP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s parameters in the TCPOS2.INI file in a mann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vailable to YARNDIAL's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n to stay current with popular third-party dialers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updates for YARNDIAL and YDINSYL.CMD as appropri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YDINSTL.CMD to set up for the IN-JOY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lect connection_typ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version 09 of IN-JOY has thus far been tested.  W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ILLJOY.EXE utility included in the IN-JOY.EX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art of IN-JOY logging-off.  KILLJOY wa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N-JOY v 08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00   ABOUT THE FIX-INTERRUPTED-IMPORT OP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IN YARND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es that do when we've selected it?  First, it assu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.zip might not have been properly created, and we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up a file named areas and the various .msg files in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named soup.zip. Shouldn't do any harm if soup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tries to import soup.zip into YARN (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.exe soup.zip).  Again, no harm done if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it runs REBUILD.EXE -s which tries to fix YARN's s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s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it runs REBUILD.EXE -o which tries to rebuild YAR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overview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e some zip errors.  Ignore them.  They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that the .zip file being sought was already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see strange errors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Assertion failed inscur &lt;size   etc. etc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after the Fix-Inerrupted-Inport option has gone its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it.  It should run OK and should (hope springs eter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rrec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only seen that error (once) when I was importing news,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x option, saw it first time through, then ran the Fi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nd all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00   SOUPER COMMAND-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calls up Souper with command-line opt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whether mail or news is retrieved, or mail, pos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ies are sent.  These command-line options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dded-to by editing the YD_PARMS.DAT file creat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fter install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elements in YD_PARM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ail_xtra_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news_xtra_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xtra_option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hat edit.  Read the Souper documentation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ke changes.  SOUPER(.EXE) is omitted from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.  Thus, if you wanted to have Souper ru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PER.EXE -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trieve news  without updating the NEWSRC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hange getnews_xtra_option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news_xtra_options=-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per get news and Souper get mail options are di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into _std_ and _xtra_.  DO NOT ALTER OR EDIT the _std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They are set up to separate getting mai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news so that you can choose one, the other, or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_std_  options all have Souper running with its 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Souper -i  ensures that the configuration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ouper such as mail server, mail gateway, news ser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ll come from YD_PARMS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DINSTL allows you to choose the  -k option (set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of news-packet), the -l option (that's a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") (kills articles that contain more than some numb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lines in the body), and the -a option (new news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).  YARNDIAL allows you to revise settings on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only basis for -k and -l options, and also le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oose the -r option on a one-time-only basis but only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ange it for mail.  If you select read-only,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your POP3 mailbox of mail that you retrieve.  I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hen I am retrieving mail at a machine other tha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home" machine, or when I test a program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YARNDIAL you can also call up the -c option on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only basis (catch up on news: mark as read all but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 articles in each news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f the Souper command-line options except -c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diting YD_PARMS.DAT but if you edit, edit (add,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) the _xtra_options entries.  Don't mes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d_options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-c option cannot usually be added as an op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editing YD_PARMS.DAT because Souper expects -c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per -c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ogether with the -i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per -i -c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, when you select to do catchup, runs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use of the -c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connected to your news server and Souper -c 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un, article numbers marked as read are appropr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ed in your NEWSRC file.  Then, while still log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o your news server, YARNDIAL then passes you to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where you can choose to actually download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ad ones, or get mail, or sen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00   QUESTIONS THAT MAY COME UP DU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nique YD_PARMS.DAT parameter file is created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.  It is stored in the home directory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unique for each user.  ALL user-definable parame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by YARNDIAL are in that file so that in theo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ay be manually created, without going through YDINST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00   MANUAL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bout to try a manual installation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), an install option is provided that par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up the YD_PARMS.DAT parameter file for you. 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is "partially".  Items which you should edi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with pairs of double asteris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 = ** with some statement in between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guarantee that only those items so marked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dited.  I've never attempted a fully manual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YD_PARMS.DAT, but if you want to try, this is a sta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it's at least a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'VE GOT MY PPP.EXE or SLIP.EXE DIALUP STRING AND IT WORK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the Dial-Other-Internet-Providers utility any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DINSTL needs its parameter library.  Even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love (actually, I do).  Run YDINSTL.CMD 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_type as 3, and after the installation i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dialup_string in the YD_PARMS.DA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up_string='start' /c abracadabr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your complete dial up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tart'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up_string='start' slippm.exe tcpos2ini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00   MANUAL INSTALL: THE PASSWORD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ncode passwords in YDINSTL.CMD so they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sed in their original form in YD_PARMS.DAT to the ca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ye.  When YARNDIAL runs, it un-encodes them. 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manually configure YD_PARMS.DAT, you may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encrypted passwords for the adv_password, PW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_PW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with YDINSTL.CMD using its ENCRYPT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ption.  If you run YDINSTL.CMD from an OS/2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DINSTL.CMD encrypt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a line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crypted=x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xxxxxxxxxxx will be the encryption of My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help info displayed.  The number of characte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string will be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will also be made to a file named word.$$$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reated in the same directory from which YDINSTL.CM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crypt option was run.  The file will conta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f text that was echoed to the screen, and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 the length of the encrypted password to ai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ly cutting-and-pasting it into YD_PARM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 Change to the directory in which YDINSTL.CMD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YDINSTL.CMD encrypt My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00  CONNECTION_TYPE: THE SEVEN CONNECTION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Installed for Advantis via IAK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Installed for Dial-Other-Internet-Provi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LIPP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onnection can be by SLIP or P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 Installed for use of a slip.exe or ppp.exe or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dialup string which uses SLIP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Installed for IN-JOY dia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s configuring SLIPPM first (Dial-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-Provid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 You choose to manually edit this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 Pot-Luck:  Tries to use any connection that happe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established.  Connection must be made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rt YARNDIAL.  For connection_type 6, you must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DINSTL.CMD first for connection_type 1, 2, 3, or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then after installation edit connection_typ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to 6.  See YD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 Like 6, but does not check for a connection,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ring in dialup_string to 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but 1-7 for connection_type creates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installation of YARNDIAL with YDINSTL.CM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YD_PARMS.DAT and change between connection_type 1, 2,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, with limitations as mentio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installed for 1, you cannot change to 2, 3, or 4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installed for 2, 3, or 4 you cannot change to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is connection and DOIP connections us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 files to store parame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done a connection_type 2 instal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st the ability to change from 2 to 3 as foll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installed for connection_type 2 and verifi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, edit the dialup_string in YD_PARMS.DA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up_string='start' slippm.exe tcpos2ini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forget the quotes around start.  Now run YARNDIA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-Other-Internet-Providers Utility should dial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 and YARNDIAL should function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from 1, 2, 3 or 4  to 6, provid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with connection_type 1, 2, 3 or 4 work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er and Yarn user setup are the same as wha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3.00  MORE ABOUT DIALUP_STRING: A PROGRAMM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 executes dialup_string by do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nterpret dialup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enter for dialup_string should consist of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, start, plus the dialer executable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p.exe, slippm.exe, etc., plus any arguments.  Quot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where appropriate for OS/2 executabl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ing of quotes is beyond the scope of this docu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have problems, I'll be glad to try to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>(jlevy@ibm.n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it the word interpret but always include start.  Dep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your dialer, you may or may not want to run 'start' /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start' without the /c.  For IN-JOY, the /c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OS/2 window is closed after all is done; for SLIP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 dialup_string='start slippm.exe MyProvid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actual, working, verbatim dialup_strings for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.  Where tcpos2ini_app or account or user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arguments, those arguments are evaluated t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the variables in question have assigned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lippm dialup_string (connection_type 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up_string='start SLIPPM.EXE' tcpos2ini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up_string for use of the IAK Dialer (connection_type 1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up_string='start DIALER.EXE' account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up_string for the IN-JOY Dialer ( connection_type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here we need to change to the IN-JOY direct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IN-JOY.EXE (ignore line brea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up_string=do; 'D:'; 'cd D:\IN-JOY09'; 'start /c D:\IN-JOY09\IN-JOY.EXE' tcpos2ini_app;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, if you or YDINSTL had set tcpos2ini_app=MyProvid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D_PARMS.D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alup_string='start' slippm.exe tcpos2ini_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 will evaluate tcpos2ini_app to what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it (in this example, we assume MyProvider 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.00  ZIP AND UN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probably use a lot of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ion/uncompress utilities.  Having used InfoZip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and unzip executables now for years, there is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nion no reason not to prefer them.  The installati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ch as invites you to be using them.  I am ssuming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use OS/2 InfoZip utilities you are in their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PkWare's version 2.04G zip and unzip program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ing something else, there is some help provid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y own experience curve is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.00 COMPRESSION EXECUTABLES: OS/2 VERSUS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zip and unzip programs are OS/2 executables (e.g.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S/2 ports from InfoZip), YD_PARMS.DAT will show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names (with paths), along with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The latest InfoZip utilities for OS/2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as archives unz520x2.zip and zip21x2.ex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21c2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compression utility programs are MS-DOS execu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.g., PkWare's PkZip v 2.04G), you must have the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cessor call them. OS/2's defaul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 is CMD.EXE and it should be used with the /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, so se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zip_exe=cmd.exe /c zip</w:t>
        <w:tab/>
        <w:t xml:space="preserve">plus any options that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ab/>
        <w:tab/>
        <w:t>zip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zip and unzi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S/2 InfoZip</w:t>
        <w:tab/>
        <w:tab/>
        <w:t>zip -0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OS/2 InfoZip</w:t>
        <w:tab/>
        <w:tab/>
        <w:t>unzip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S-DOS PkWare</w:t>
        <w:tab/>
        <w:t>zip -m -u -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S-DOS PkWare</w:t>
        <w:tab/>
        <w:t>unzip 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6.00  SOME OTHER BREED OF COMPRESSION UTILITI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use another pair of compress/un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tes, you will need to set them up carefully.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processor call the utilities if they are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OS/2 executables, and set the respective 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ncompress options based on the documentation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rticular zip and unzip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lp decide on options for some unconventional cho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ip and unzip utilities, what do the options do?  Tho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Zip programs are deco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IP -0m</w:t>
        <w:tab/>
        <w:t xml:space="preserve">(That's a zero not a letter "O")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 -0 option combined with the -m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0 means we import the files into the zip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no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-m option means we move files in, replac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the same name, and once they are in we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ZIP -o</w:t>
        <w:tab/>
        <w:t xml:space="preserve">(That's a lower case letter "o" no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.00  SETTING UP YARN AND SOUPER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is a detailed roadmap for traver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 of YARN and SOUPER.  It assumes you are do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user installation or installing for the first us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ulti-us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PROGRAMS YOU WILL NEED TO SET UP YARN AND 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XRT09B.ZIP</w:t>
        <w:tab/>
        <w:t xml:space="preserve">(optional if Souper is version 1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r, but still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MAIL.ZIP</w:t>
        <w:tab/>
        <w:t>(optional bu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64.ZIP</w:t>
        <w:tab/>
        <w:t xml:space="preserve">(optional but recommended) (other mime en-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 de-coder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PER15.ZIP</w:t>
        <w:tab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ARN2_091.ZIP</w:t>
        <w:tab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.00  INSTALL EMXRT09B, METAMAIL, MIME64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10   EMXRT09B.ZIP (OPTIONAL depending on Souper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er versions 14 or higher do not require this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eeded if you want to use metamail to handle m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ded attachments, and also if you intend to u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mime64 to encode into mime for attachment to 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osts, or to decode messages converted to text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 outside of the yarn &amp; metamail environment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you install emxrt regardless of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Souper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EMX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emxrt09b.zip into an empty folder (on an HPFS driv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a choice) and unzip, retaining directory structu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InfoZip utilities (latest unzip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520x2.zip) automatically retains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 as a default option.  If you use MS-DOS Pk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zip utility (pkunz204.zip) you need to unzi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:  unzip -d emxrt09b to retain th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RT09B.ZIP is unusual in that when it unzips it creat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 parent folder (most .zip archives do not create a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).  There are a lot of files in emxrt09b.zip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makes good sense to unzip it into a separat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tain everything in case of an unzipping erro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se there is only one folder cleanly isol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unzipping, open the temporary folder and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only one folder named emx.  If not, and you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rendous number of files, that means you did not re-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rectory structure.  You need to!  Assuming you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one folder named emx, drag that to whatever disk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install emx to (lets assume D:).  Now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emx subdirectory with all of the emx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ies under d:\emx.  You can now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xrt09b.z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your CONFIG.SYS file.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emx\dll to the LIB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:\emx\bin to the PATH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 to complete installation of emx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8.20   METAMAIL.ZIP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amail is needed if you want to be able to decode inco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meta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subdirectory named metamail on the drive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install it (create, say, d:\metamail).  Place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PFS drive if you have a choice.  Copy metamail.zip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empty folder and unzip it, retaining the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.  I do NOT add metamail to my path statemen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.SYS; but rather, I include the full path to meta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Yarn CONFIG file so in Yarn's CONFIG file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code-mime=d:\metamail\metamail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(we will cover this later, so don't w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o complete the metamail installation, w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file called mailcap.yrn, saving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metamail directory.  Mine contains the following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, but this could probably be improved upon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use (or used to) pmview.exe) as my graphics view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the three last lines are long lines without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s in the middle, but are shown as separat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editor limita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ETAMAIL.YRN (from d:\metamail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/gif; d:/pmview/pmview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/jpeg; d:/pmview/pmview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/jpg; d:/pmview/pmview.exe %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/*; c:/viewer/bin/ib %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ext/plain; e.exe %s; test=test "`echo %{charset} | 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[A-Z]' '[a-z]'`"  = iso-8859-1; copious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/richtext; richtext %s; test=test "`echo %{charset} | tr </w:t>
      </w:r>
    </w:p>
    <w:p>
      <w:pPr>
        <w:pStyle w:val="PreformattedText"/>
        <w:bidi w:val="0"/>
        <w:spacing w:before="0" w:after="0"/>
        <w:jc w:val="left"/>
        <w:rPr/>
      </w:pPr>
      <w:r>
        <w:rPr/>
        <w:t>'[A-Z]' '[a-z]'`"  = iso-8859-1; copious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/enriched; richtext %s; test=test "`echo %{charset} | 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[A-Z]' '[a-z]'`"  = iso-8859-1; </w:t>
        <w:tab/>
        <w:t>copious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modify your CONFIG.SYS file,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mailcap=d:\metamail\mailcap.y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c:\dos\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own preference is to write out e-mail with mime-enco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s to disk as files (when you read the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, press the s key (lower case), enter the full pa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to save it as (say d:\filnm.typ), and press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 then I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me64 d:\filname.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xtract and simultaneously decode.  Then I rename to 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.JPG or .TXT whatever type it was supposed to be, I vir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then do more with it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8.30   MIME64.ZIP (OPTIONAL) (Utility to encode/decode mim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procedure as for metamail.  Create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mime64 and unzip mime64.zip into it.  No need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9.00  STEP-BY-STEP-INSTALLATION OF YARN AND SO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 xml:space="preserve">Create separate temporary directories for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RN2_091.ZIP and SOUPER15.ZIP.  For example: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yarntemp for yarn and d:\souptemp for So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Copy the yarn zipfile into d:\yarntemp 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>Copy the Souper zipfile into d:\soupzip and 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</w:t>
        <w:tab/>
        <w:t xml:space="preserve">Decide on a name for a permanent yarn directory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anent home directory (let's assume you use d:\yarnx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homexx (don't bother to create these directories a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for yo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Y HINT:  It is possible (my opinion, desirable)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directory as both the yarn directory and the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</w:t>
        <w:tab/>
        <w:t>Edit your CONFIG.SYS fil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HOME=d:\home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YARN=d:\yarnx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 TZ = EST5E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insist on using a version of SOUPER earlier than 1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NNTPSERVER=news-01.ny.us.ibm.net</w:t>
        <w:tab/>
        <w:t xml:space="preserve">(or whateve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news server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 xml:space="preserve">If you have another program that uses a SE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, REM it out and temporarily ad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=D:\HOMEXX to your CONFIG.SYS file (then rebo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ble to eliminate the SET HOME and SET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s after the installation of YARNDIAL is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fter you've run YDINSTL.CM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 xml:space="preserve">Do not overlook the TZ statement.  You can get err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way out on local time, and appear to be recei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before it wa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 xml:space="preserve">If you are not in the eastern time zone set 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rding to what time zone you are in.  Referenc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can guide you on how to set up TZ if you live out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 or in some exotic location where the time zone is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a weird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REBOOT so your new CONFIG.SYS assignments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 xml:space="preserve">Open an OS/2 window or full screen session, and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the d:\yarntem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</w:t>
        <w:tab/>
        <w:t xml:space="preserve">At the [d:\yarntemp] prompt type in ENGLISH D:\YARN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u s'il tu plais, FRANCAIS D:\YARNXX ).  This crea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yarnxx directory and copies files from the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ver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</w:t>
        <w:tab/>
        <w:t xml:space="preserve">Copy Souper.exe from d:\souptemp to d:\yarnxx. 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good a place as any to keep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</w:t>
        <w:tab/>
        <w:t xml:space="preserve">Add your first user.  In an OS/2 Window or Full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, change directory to d:\yarnxx.  At the [d:\yarnxx]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ype in ADDUSER.EX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USER.EXE will bring up a screen requiring input of 6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our example (remembering that I am jlevy@ibm.net),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lan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</w:t>
        <w:tab/>
        <w:tab/>
        <w:t>d:\homexx</w:t>
        <w:tab/>
        <w:t xml:space="preserve">(must be what you pu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NFIG.SYS as SET HOME=)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</w:t>
        <w:tab/>
        <w:tab/>
        <w:tab/>
        <w:t>j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ystem</w:t>
        <w:tab/>
        <w:tab/>
        <w:tab/>
        <w:t>ibm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full name</w:t>
        <w:tab/>
        <w:tab/>
        <w:t>Jerry Lev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program</w:t>
        <w:tab/>
        <w:tab/>
        <w:t>cmd /c 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-packet file</w:t>
        <w:tab/>
        <w:tab/>
        <w:t>d:\yarnxx\outgoing\ioxr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, I use the Enhanced Editor, version 6.03 which 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 the d:\epm6 directory. 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enter cmd /c d:\epm6\epm.exe for my edi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hese six items are exactly the same as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in Yarn's CONFIG when you edit it (step 19)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itor is always called by the command processor cmd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/c switch.  This allows re-entry to the edit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of succes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add any other users yet.  We'll get to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.</w:t>
        <w:tab/>
        <w:t>CREATE A NEWSRC FILE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OS/2 System Editor to create an ASCII file l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newsgroups you want to subscribe to.  Afte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pace a colon (no space between name and colon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the groups that SOUPER will retrieve news from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also tell yarn you want to add them (disti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getting the news and setting Yarn up to displa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run NEWGROUP.EXE (see step 17) to get Ya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 that these are newsgroups you want Yarn to 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of a NEWSRC file with two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annou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os.os2.networking.tcp-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 this file as NEWSRC in the home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:\homexx).  This NEWSRC file is owned by Souper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the articles you have downloaded from ("read from")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s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other file named NEWSRC will be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to record which articles you have rea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ally read).  This second NEWSRC file resi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\yarn\ subdirectory (in d:\homexx\yarn in our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add newsgroups, you add them to the NEWSRC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ome directory.  You do not add them to the NEWSR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ome\yarn\subdirectory.  Leave tha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whenever you add a new newsgroup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NEWGROUP.EXE (step 1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.</w:t>
        <w:tab/>
        <w:t>CREATE A SIGNATURE FILE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Use the OS/2 System Editor to create an ASCII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how you want to sign e-mail.  For example, it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simply of something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erry Levy (jlev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blehead, MA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ve it to d:\homexx.  Whatever you name i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ver you put it (I recommend putting it in d:\homex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name and path should be exactly what you set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in Yarn's CONFIG file (see step 1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6.</w:t>
        <w:tab/>
        <w:t xml:space="preserve">CREATE A LIST OF ALL NEWS GROUPS (this is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NEWSR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OTE ABOUT ADDING NEWSGROUPS AFTER STEP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e a list of newsgroups you are interested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like the NEWSRC you created but leave out the col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it to d:\homexx.  Name it what you wish (s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IST.TXT).  We use it for doing mass operations on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nd max-keep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t.org.team-os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.os.os2.annou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7.</w:t>
        <w:tab/>
        <w:t>SET KEEP AND MAX KEEP DAYS FOR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OTE ABOUT ADDING NEWSGROUPS AFTER STEP 22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1:</w:t>
        <w:tab/>
        <w:t xml:space="preserve">All groups set at the same time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t the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o the d:\yarnxx directory.  Then type in (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created above is called newslist.tx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GROUP.EXE @e:\homexx\newslist.txt 3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forget the @ sign and the full pat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ist.txt!  This example sets keep days to 30 (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) and the max we keep to 30 (second number)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should agree with what to indicated in Yarn's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THOD 2:</w:t>
        <w:tab/>
        <w:t xml:space="preserve">Each newsgroup set one at a time, 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d new groups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n option1 you used the @ sign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ROUP.EXE acted on a file named newsli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t keep and max keep days for one single news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/or to add a group to your list don't use the @ sig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NEWGROUP.EXE act on the name of the newsgroup.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GROUP.EXE comp.os.os2.announce 30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1 is greatly to be preferred, because re-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2 keeps adding duplicate menu entries into ya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.</w:t>
        <w:tab/>
        <w:t>SET UP A MAIL FILTER RULE FOR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very important:  Before you try to get mail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set up filter rules and it is useful to have o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s all incoming e-mail in INBOX.  I only set up th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ter rule.  Some people like to create a regula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th lots of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At the d:\yarnxx prompt, type in FILTER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  If you've installed YARNDIAL using YDINSTL.CM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the desktop folder you created, double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UTIL utility object, and at the prompt enter FILTER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at the mail-rule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Press Insert to enter a new rule, give it a name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each field, and press enter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ess your keyboard INSERT key to insert a new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ame this first rule MyMail (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Select the TO field by tabbing to it or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bination of Tab and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nter your e-mail address (e.g., jlev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b to field to enter save-in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nter INBOX as the name (all upp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it is suggested you use the folder name INBOX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genral incoming 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ress enter to end th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went OK, you will see the rule MyMail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t, you didn't do this correctly so repeat.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some field (e.g, the save-to folder fiel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not filled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.</w:t>
        <w:tab/>
        <w:t xml:space="preserve">Now open the d:\homexx\yarn\CONFIG file in you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Editor and inspect all entries.  Edit as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ASCII text editor.  Superimposing my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s, and illustrating how some of the entri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, the changes you might mak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START OF YARN CONFIG EDITING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ines (at least)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=nobody</w:t>
        <w:tab/>
        <w:tab/>
        <w:tab/>
        <w:t xml:space="preserve">change to your pop mail user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mine, e.g., is jlev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=No Name</w:t>
        <w:tab/>
        <w:tab/>
        <w:t>your name (mine is Jerry Lev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=nowhere</w:t>
        <w:tab/>
        <w:tab/>
        <w:t xml:space="preserve">e.g., mine is ibm.net (stuff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the @ sign in, e.g., jlev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y-packet=c:\upload\ioxr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ere I like to use something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:\homexx\outgoing\ioxr.zip.  You can use whatev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.  Keep it in the home directory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:\homexx in this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=zip -kjm %f %d/*</w:t>
        <w:tab/>
        <w:t xml:space="preserve">I recommend adding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ath to the 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=unzip -o %f</w:t>
        <w:tab/>
        <w:tab/>
        <w:t>Same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ply-To=nobody@io.org</w:t>
        <w:tab/>
        <w:tab/>
        <w:t xml:space="preserve">Remove the # and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yours(mineis jlevy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ignature=c:\jim\sig</w:t>
        <w:tab/>
        <w:tab/>
        <w:t xml:space="preserve">Remove the # and chang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d:\homexx\sig.txt, where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ig.txt contains how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to sign your e-mail (e.g., 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ame, city, university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address-comments=on</w:t>
        <w:tab/>
        <w:tab/>
        <w:t>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nt-mail=mailed</w:t>
        <w:tab/>
        <w:tab/>
        <w:tab/>
        <w:t>Definitely remov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nt-news=posted</w:t>
        <w:tab/>
        <w:tab/>
        <w:tab/>
        <w:t>Definitely remov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# from each of these 10 items (there is also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you leave the # in for.  It is continuation of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%a            artic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C            current news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f            From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i            Message-ID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n            Newsgroups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%t            reply mail address derived from Reply-To: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: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%[name]       value of the header named between the squ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%%            %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%?            space character if the WORLDNETribu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ss than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            new-li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il-attribution=%f wrote:</w:t>
        <w:tab/>
        <w:tab/>
        <w:tab/>
        <w:tab/>
        <w:t>Remove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ollowup-attribution=In article %i,%?%f wrote:</w:t>
        <w:tab/>
        <w:t>Remove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reply-attribution=In article %i, you wrote:</w:t>
        <w:tab/>
        <w:t>Remove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=7</w:t>
        <w:tab/>
        <w:tab/>
        <w:tab/>
        <w:tab/>
        <w:t>I changed this to 30 (d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ax-keep=30</w:t>
        <w:tab/>
        <w:tab/>
        <w:tab/>
        <w:t>I removed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xt-screen-context-lines=0</w:t>
        <w:tab/>
        <w:t>Remove the #.  2 or 3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icely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set=iso-8859-1</w:t>
        <w:tab/>
        <w:tab/>
        <w:tab/>
        <w:tab/>
        <w:t>Remove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join-truncated-subjects = 21</w:t>
        <w:tab/>
        <w:tab/>
        <w:tab/>
        <w:t>Remove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onfirm-quit = on</w:t>
        <w:tab/>
        <w:tab/>
        <w:t>I removed th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code-mime=metamail %f</w:t>
        <w:tab/>
        <w:t xml:space="preserve">If you intend to use m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remove the # and then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ull path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ode-mime=d:\metamail\metamail %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:  This final bit of editing of the file conc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.  I don't like the way the default colors show up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, so I changed to this.  Purely my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N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eader lightgray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c USEN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eader-From yellow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header-Subject yellow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rticl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body white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quo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quote lightgray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o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re white cy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isplay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ndow-border     cya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ndow-title      cya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window-text       lightgray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list-border       cya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ist-title        yellow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ist-text         whit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list-select       white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-border       yellow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-title        whit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-text         lightgray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-active       white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m-inactive     lightcyan b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-border         cyan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-text           whit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-select         cyan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-hotkey         lightgray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enu-select-hotkey  lightgra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try these color settings, just copy and pa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hole colors section in place of the default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CONFIG file. Save a backup of your original Yarn CONF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END OF YARN CONFIG EDITING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.</w:t>
        <w:tab/>
        <w:t xml:space="preserve">THIS COMPLETES SETTING UP YARN AND SOUPER (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is point you can REM out or remove the SET HOME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 environmental settings in CONFIG.SYS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, of course, don't bother, but if you had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program which needed its own SET HOME assig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temporarily REMMED that out, you can now restore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move the TZ= statement from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1.</w:t>
        <w:tab/>
        <w:t xml:space="preserve">At this point you no longer need your temporary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ouper directories unless you plan on setting u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users or multiple providers.  You might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ing out documentation files before you wip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i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2.</w:t>
        <w:tab/>
        <w:t xml:space="preserve">INSTALLING YARNDIAL WITH YDINSTL.CMD AND TESTING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OU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OTE ABOUT ADDING NEWSGROUPS AFTER THIS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commended you now proceed to run YDINSTL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ARNDIAL and then you can test YARN and SOUP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, fully installed YARND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IMER ON USING YARN -- TESTING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it by opening the desktop folder (YARNDIAL)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ran YDINSTL.  Double-click on the YARN-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 When the window opens, click in the upper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to maximize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F1.  Brings up the help menu (all fun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 Escape.  Returns you (to Yar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 AN E-MAIL TO YOURSELF:  Press Shift M.  Fi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nk(s) in the window that comes up.  Press E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editor should start.  Type in your message.  Do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ose the editor.  The Yarn window will return.  Select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should already be selected, so press Enter).  Escap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Yarn.  Now start YARNDIAL, and when the menu comes up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xpor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 THE E-MAIL YOU JUST SENT:  (allow time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to process it, at most a few second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r is worth anything, a minute at most):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DIAL, select the Get Mail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 AT YOUR FOLDERS:  Now start Yarn again, maxi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, do Shift-F.  You should see a Mailed fol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BOX folder (if you retrieved your e-mail). If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something to a news group, there would als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ted folder.  Select one, press enter, and you ca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l, or what you've Posted or M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INT IT:  While the mail is opened (read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), press (lower case "S").  In the window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s enter prn and press Enter.  You can altern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file name (path, too) and save it as a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an entry in your Yarn CONFIG file for where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, and if you omit the path, it goes t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ack out successively of where ever you might b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: use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see command-help: Press F1.  Grea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PR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.00  NOTE ABOUT ADDING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, and I haven't tried to figure out exactly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happen for YARN to behave this way, even af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groups to the home directory NEWSRC,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GROUP.EXE to add a group or set keep days, or add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groups and set keep days all at one time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GROUP.EXE @newslist.txt 30 30 (example), all group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ow up in YARN's newsgroup lists when YARN opens.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ry.  If you press either the minus key or your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the groups will show up in a list and you can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one by one to add them.  These keys are amo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listed when you press F1 to bring up YAR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.00  SETTING UP AND INSTALLING FOR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 Withers, in his very clear and detailed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tting up YARN and SOUPER (see references), advi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setting up users (thus he does not not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USER.EXE to add even yourself as the first user).  But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use yarn and Souper for e-mail.  If you do use y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uper for e-mail, you really should set up yourself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user with ADDUSER.EXE even if you intend to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user.  Most installations are for a single us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 only one 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set up for a single user, the best way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is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.   You should already have run YDINSTL.CMD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YARNDIAL for your firs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.  If you haven't wiped out your temporary ya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per directories, go back and do steps 10, 11 and 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setting up a completely new yarn directory.  (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ped these temporary folders out, you'll need to rep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1-12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.  Open up the YARNDIAL SUITE folder which YDINST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on your desktop for your first user, double-cli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YarnUtil icon and enter ADDUSER.EXE as the utilit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un.  Set up a new home directory for this new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filling in the parameters called for, just as you d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.  Run YDINSTL.CMD again (the one you ra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user or the on first user or the one copied over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:\homexx, doesn't matter which).  When prompte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and Yarn directories, key in the ones for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 Repeat steps 14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.  Double-click on YarnUtil in the desktop fold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created for the second user, and run  NEWGROU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tep 17) and FILTER (see step 1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.  Edit the CONFIG file in the YARN subdirecto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users HOME directory (see step 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.  You're done setting up for a second us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next two sections are unfinish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.00  WHERE TO G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XRT09B.ZIP</w:t>
        <w:tab/>
        <w:t xml:space="preserve">(optional if Souper is version 14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, but still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MAIL.ZIP</w:t>
        <w:tab/>
        <w:tab/>
        <w:t>(optional but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ME64.ZIP</w:t>
        <w:tab/>
        <w:t xml:space="preserve">(optional but recommended) (other mime en-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-coders are 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PER15.ZIP</w:t>
        <w:tab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ARN2_091.ZIP</w:t>
        <w:tab/>
        <w:t>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Zip Utilities (ZIP and UNZ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3.00  WHERE TO FIND HELPFU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PPP.DOC (search for it with the Warp Seek utility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for it in c:\tcpip\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PPINFO.ZIP (Tony Rall, trall@almaden.ibm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SLIPPM.FAQ (http\\www.gnatnet\lstone\FAQ.HTML). (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"L"stone not a "one"st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PPDIAL28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ww.vexnet.com/yarn and links contained therein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.T. Huang's hom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4.00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moved the YARNDIAL desktop folder you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an INSTALL (for example into another desktop folder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run YDINSTL or run OBJECTS.CMD to recre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der on the desktop, the folder does not appear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ktop, but instead refreshes the one you mov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you moved it 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 TO DO TO COMPLETE Y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mime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o file for de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ify about Metamail, its configuration, calling i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md.exe /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