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June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ur Web page at: http://www.wilmington.net/bmtmicro/wp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ered users may have to ru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after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leave a voice message or send a fax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ending by fax modem append the string ,#11,#11,#11,#11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hone number in your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. GO SWREG. Follow the instruction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gistration. 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T Micro. web site is: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 comming soon to Peter Norloffs OS/2 SHAREWA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1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d all MMPM2 runti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 menu items are now filtered from all fol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0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www.stardoc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