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3  DOKUMENT�C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5-0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somag f�jljai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patibilit�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kai inform�ci�k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ztr�ci�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 Ez a progra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ki �ltal szabadon terjeszthet� �s b�rmennyi p�ld�ny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hat�, ha a csomag f�jljai nem v�ltoztak, �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. A csomag r�szei k�l�n nem terjeszthet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p�nz�rt �rulni az alkot� el�ztes enged�lye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egy hasznos kis seg�dprogram, melynek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sz�m�t�g�pen t�bb oper�ci�s rendszer is lehet ann�lk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y merevlemezt kellene cser�lni, vagy boot-lemezekkel boot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seg�ts�g�vel ak�r h�rom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 is lehet a sz�m�t�g�pen, melyek k�z�tt bootol�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asztha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ismeri a legelterjettebb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SOMAG F�JLJAI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�cion�l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Magyar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Le�r�s BBS-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Magyar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Biztons�gi floppy l�trehoz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ztr�ci�s nyomtat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�rmenyik merevlemez b�rmelyik els�dleges part�ci�j�t tu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ol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�s sok oper�ci�s rendszer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eretlen OS 'standard' bootol�si folyamatta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oz�si id�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�rom k�l�nb�z� oper�ci�s rendszer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y g�pen b�rmif�le hardware seg�ts�ge n�lk�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GYON kicsi mem�ria �s lemezkapacit�s ig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ztons�g �s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sak a regisztr�lt verzi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MPATIBILIT�S 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vetelm�nyek:  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sak az install�ci�h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a egy merevlemez nagyobb kapacit�s�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0MB, akkor az alaplapnak �j BIOS-szal (E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ll rendelkeznie, ami t�mogatja a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evlemezeket, k�l�nben a MasterBooter nem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k�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nem zavarja azon programok m�k�d�s�t, amelye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j�k �t a Master Boot Record-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�vetkez� programok �t�rj�k az MBR-t, �gy a MasterBoote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haszn�lhat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 bootol�), ha az MBR-ba van install�lva. Ha a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ux part�ci� boot szektor�ba van install�lva, ak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ooter �s a LILO egy�tt tud m�k�d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ja a f�jlokat (a dokument�ci�kat �s a programokat)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mely k�nyvt�rba. A program nem ig�nyel semmif�l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�ll�t�st. Csak futtat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�rt egy rendszerlemezre is �tm�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ogram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nstall�ljon minden oper�ci�s rendszert, amit haszn�lni a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z EFDISK nagy seg�ts�g�re lehet a merevlemezek part�cion�l�sa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z EFDISK-kel ak�r t�bb els�dleges part�ci�t is l�trehozhat, 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FDISK-je nem e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�szletek az EFDISK.DOC f�jlban megtal�l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K�sz�tsen egy biztons�gi lemezt az MRESCUE.COM progr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Futtassa a MasterBootert �s v�lassza ki a haszn�lni k�v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�ci�s rendszer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Ind�tsa �jra a g�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zt a programot akkor kell futtatni, ha a k�v�nt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szerek m�r install�lva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rogram futtat�sa el�tt ki kell kapcsolni a BIOS v�rus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�j�t (ha van ilyen opci�ja), k�l�nben a rendszer nem eng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v�ltoztatni a Master Boot Record-ot, ami sz�ks�ges l�p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�jabb oper�ci�s rendszert install�lt, csak le kell fut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Bootert, �s hozz�adnia a t�bbi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 el�tt teh�t csin�li kell egy biztons�gi lemezt. Ha b�r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ba t�rt�nik, ezzel a lemezzel vissza lehet mindent �ll�ta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deti �llapot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sin�ljon egy rendszerlemezt: format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 c: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ttassa az MRESCUE.COM programot. V�lassz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e rescue disk' men�pontot. Ekkor a program a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fontosabb adatait elt�rolja a rendszerlemezre, �gy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t�n vissza�l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ttassa a MasterBootert. Ha valami hiba t�rt�nne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�m�t�g�p lefagy bootol�skor, vagy hiba�zenetet �r 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akkor bootoljon az el�k�sz�tett rendszerlemezzel,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 MRESCUE.COM-ot �s v�lassza a 'Restore origin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�pontot. Ekkor minden v�ltoztat�s t�rl�dik,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Booter futtat�sa el�tti �llapo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ilyen hiba t�rt�nne, k�rem �rtes�tsen, �s mindent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jon le. Igy korrig�lni tudom az esetleges hib�kat.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kor a MasterBooter inform�ci�kat gy�jt a merevlem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megmutat minden bootolhat� part�ci�t. Ezek k�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aszthatja ki a k�v�nt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gyiknek adhat egy nevet. Ezek a nevek max 16 karakter hossz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etnek. A sz�m�t�g�p ind�t�sakor ezek a nevek fognak megje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z el�tt�k l�v� sz�m megnyom�s�val v�laszthat k�z�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�p 5 m�sodpercig v�r billenty�zet le�t�sre. Ha nem v�laszt ad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or az els� oper�ci�s rendszer ind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regisztr�lt verzi�ban a v�rakoz�si id� �s a defaul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�ll�that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- Els� kiadott teszt verz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- Mindk�t verzi�: EFDISK part�cion�l� program hozz�ad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kument�ci�s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'by NagyD' string nem jelenik meg boot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b 'string input' r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ya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ztr�lt: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meretlen f�jlrendszerek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�gtelen v�rakoz�si id�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- Mindk�t verzi�: Kevesebb MBR ment�s (jobb bet�lt� ru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 egy oprendszer nem az els� merevlemezen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kor a MasterBooter megvizsg�lj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 sector 'merevlemez fizikai sz�ma' �rt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yes-e. Ha nem, korrig�lja. Pl az OS/2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lt�dik be, ha ez az ert�k hely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z OS/2 Boot Managere nem �rja �t az MB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z eddig helytelen�l szerepelt a dokumen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�ban), �gy a MasterBooterrel egy�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zn�lhat� (de feles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- Mindk�t verzi�: Kisebb bug jav�t�sa a Boot Sector patch ruti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LO detekt�l�sa az MBR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et�lt� rutin sz�ks�g eset�n t�rli a k�pern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ndszerek nevei m�r max. 16 karakter hossz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het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KAI INFORM�CIOK 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z�m�t�g�p ind�t�sakor a BIOS v�grehajt egy kis programo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ls� merevlemez legels� szektor�ban tal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szektor az �gynevezett Master Boot Record (MBR). Ez a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egvizsg�lja a part�ci�kat, �s bet�lti azt az oper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t, amelynek part�ci�ja 'akt�v'. Egy merevlemezen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 lehet, de egyszerre csak egy lehet akt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rugalmas technika lehet�v� teszi, hogy 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is l�tezhessen egy PC-n. Viszont a leg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nem t�mogatja m�s rendszerek l�trehoz�s�t �s install�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lecser�li az MBR-ben l�v� programot egy egy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ra, amely biztos�tja azt, hogy v�laszthassunk az instal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jegyz�s: a DOS alap� rendszerek (a Windows 95 is) csak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evlemez valamely els�dleges part�ci�j�b�l ind�that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ZTR�CIO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ci� el�ny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 D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meretlen 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oz�si 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defaul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�gy oper�ci�s rendszer le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ci�s d�j:  20 USD / 2500 HUF egy�ni felhaszn�l�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 USD / 8000 HUF c�gek r�sz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omtassa ki a regisztr�ci�s nyomtatv�nyt (REGISTER.FRM), t�ltse 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k�ldje el post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e k�ldje E-mailen, mert a regisztr�ci�t al��r�ssal kell hiteles�te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l�skor megkapja a legfrissebb verzi�t, �s k�s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�ci�kat az esetleges �jabb verzi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tf�lek�ppen regisztr�l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sekk vagy k�szp�nz:            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j�nlott levelet haszn�ljon.    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m�t ne k�ldj�n!               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i �tutal�s Magyarorsz�g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Mez�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�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i �tutal�s k�lf�ld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OTP Veszpr�mi K�rzeti f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post�z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ig�ny szerint 720Kb vagy 360Kb floppy lemezen post�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z esetben plusz 5 USD / 300 HUF kell a posta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ezk�lts�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E-mailen is el tudom k�ldeni. Ekkor semmif�le pl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lts�g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ye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lt v�ltozat terjeszt�se tilos! Nagyon sok munk�m fek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 programcsomagban. Ne legyen elfecs�relt id�!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