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3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05-08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(IMPORTANT!)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the MasterBooter package.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is not allowed. Distribute the whol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distributing information see th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(Extended FDISK) is a disk partitioning program. With E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or modify primary partitions of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supports many partition types, howewer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ogical drives and extended partitions with i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 program doesn't allow you to create more than 1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EFDISK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so EFDISK is a powerful tool to help instal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is a support program of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partition information of all IDE driv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ng or edi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all partition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ing with partitions is a risky job! Use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is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: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EFDISK. If anything goes wrong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loppy you've just created, run MRESC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EFDISK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EFDISK will gather information about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. Then you will be provided a list of all par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s and their parameters. From this list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entry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artition, EFDISK will ask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xadecimal type ID of the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types and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ing cylinder number of partition (the minimum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partition is ending on cylinder 'x'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'x+1'. This numb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ing cylinder number of partition. EFDISK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ylinder number available for the actual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ability. You can set a partition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heads and sectors per track vau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each disk, you don't have to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paring all partition entries, press F10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computer, format the partitions, install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stall MasterBooter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Usage note: - EFDISK doesn't check for partition errors!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'intelligent' program. You have total freed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eters, even if they are incorrect or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This version can be used with max. two hard driv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tes about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's data on your harddisk then creat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M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only one active partition in your first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use EFDISK to resize existing partitions with data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FDISK doesn't patch the parameters in the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rst official release in the MasterBoo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f the starting cylinder of a partition w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ive starting sector' and 'number of sectors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rtition table were incorrect. Now they'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Fixed a small bug, that sometimes caused incorrect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tors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disk can contain up to four primary partitions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which resides in the very first sector of your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type, bootability and starting/ending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s. In bootable partitions, the firs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o called 'boot sector' which contains a small OS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partitions you can install any operating system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real world some operating systems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ore than one primary partition, or to boot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o creating multiple primary partitions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t boot time wa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wrote EFDISK and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