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is not free - a lot of time and money went into mak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IGO directly costs me us$200-300 in phone bills each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hours of my time.  (GIGO source code is n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0 lines, plus several thousand lines for the various ut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source code is even inclu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ustom modifica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GIGO until you are happy that it is running.   The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remind you to register every eight thousand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f you are just starting to set it up, chances are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much mail; those reminders won't be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have a stable gateway set up with GIGO, pleas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m only asking for us$20.  And, I'm even willing to barter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n offer me alternativ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evels of registration; _YOU_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under.  I only expect people to use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vironments where the company deems it as neccessary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teway for personal reasons, at a commercial sit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gistration level deemed appropria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rmal Registration: 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vel of registration will give you email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tmail.  More than 2-3 replies via crash netmai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plies being left on hold instead of crashed, as I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 are too high to carry on extend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If you're willing to pay for the long distance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), I'll give happy to give you support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directory assistance an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nded Registration: us$20+ [negot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, except that I'm willing to call you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rashmail conversations, etc.  The [negotiable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over my phone costs.  Ie, if the [netotiable] part i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3 hours of phone time will be paid for. 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ay me the us$20, and call me directly, or let 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llect.  This method is just an option for me t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swers to you sooner instead of you having to poll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ity, this option is the same as Norm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gives (me/us) the flexibility to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r call voice, etc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p m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registration is fair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rcial Registration:  us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mount, I'll mai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rializ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nted manual and sampl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ite setup and configuration options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re free via email to 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quire via email to see if packaging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; at this time, it is not available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register at this time, will be shipp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y are made availabe; the key, howev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ipped immediately via crashmail, email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desired.  (Sorry, no smoke sign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only going to be useful for your s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ize of the hack needed to perfo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or email me to discuss details.  Generally, I'm cheap. 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deemed as useful to everyone, and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my agenda, the feature will be free.  I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illing to incorporate most of the ideas pass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erson has had to bribe me to put in ke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 so f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5 Carta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 CA 958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hecks *MUST* be drawn on US funds, on a US bank.  Period. 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~$25 to collect on a check that is drawn from outside the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weeks.  If you can not get a check drawn from a US ban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use the credit card method instead; the add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they will take care of the currency ex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site name (the MYSITE variable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s well as your complete email address.  I will e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CREDIT CARD ORD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rrangements with a local merchant to handl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the following information for order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or "The Record Place BBS" to charge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urn-around will be 12-96 hours, depending on timing.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not processed over weekends, holidays, etc, a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will be processing the credit transactions on my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send me your credit card one of the following w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.  Please do not use alternate methods, as it is n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th the risk of someone getting your card number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Direct/Crash Fidonet Netmail  (1:203/7707, 1-916-483-848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PGP encryped email (be sure to include your public k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+ Do not use PGP'd routed netmail; that's against fido poli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Voice communication via telephone (number avail on reque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tips are for _your_ protection..  You don't want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 to have your credit card number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 &lt;jfesler@gig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 &lt;jfesler@wmeonlin.sacbb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CmnLEAAAEEAOsdCGSC9VL0np3lVc0kf3cC5kKOF7dEWukxIIPIl2mRU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6Lmu3+fh3Kz++JHzGZiU8kuu1+WoKQX04oSgEpLuEHhqzcGq/Qaj1/SZY6pEc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79Rih9EX9zlGv/G47nbYdFq7Z99HKcfu7Haru2iJIHAez1oa7i+OpcB0KAB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9KYXNvbiBGZXNsZXIgPGpmZXNsZXJAZ2lnby5jb20+mQBNAi2FXNsAAAECA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cBKDcfBuSIlgt0boasAw1lTRyeijujD1N/jBHj3GZbn9z6iEOw2hw4xNKBx1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8gB23WU023BKxjo+EABRG0Kkphc29uIEZlc2xlciA8amZlc2xlckB3bWVvb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zYWNiYnguY29t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7+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