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PM 6.03 Interface to EMX/GCC, ICC, and other compil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PMGCC Version  3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ernhard Babl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July,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 stuff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file license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MX/GCC interface to EPM supplied with this package needs to be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it can be incorporated into EPM. You will need to obtain the complete EPM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(EPM 6.03) from IBM to do this. The EPM package is available for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various Internet sites and is part of the Developer Connection C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With Warp, EPM 5.51a is part of OS2. You still need to ob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lete package, since you need the source code of the standard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-mac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(Skip this section if you are familiar with configuring and compiling EP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nderstand how the menu and function key support for EMX/GCC is implemen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has to understand how IBM's Enhanced Editor EPM works. EPM consists o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-file (EPM.EXE) and a few "ex"-files, normally at least "epm.ex". EPM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es the PM-interface (e. g. message-queue), while the ex-files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of the editor via compiled macros. Each ex-file is called a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nsists of definitions of editor commands, internal procedures, menus,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 on. These definitions are written in a macro language called "E"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imilar but not identical to REXX. The source files have the extension "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module is the result of a compilation process of a source file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o include other source files in a sort of "master source file"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, the whole set of standard macros are compiled into one module, epm.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ule is loaded at startup of the editor. Additional modul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source files into a master source file allows not only for an eas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 of code, but allows the inclusion of files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constants (similar to #ifdef #include ... #endif structures in 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ing EPM and adding own applications is made very simple through a tri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set of E-macros include a number of MY*.E files. These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ones which have to be changed. Once the MY*.E files are set up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pm.e have to be recompiled and the modules have to be locat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where the editor can find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ections deal with the installation of EPM 6.03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s necessary on the MY*.E files to install EPMGC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of EPM 6.0x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PM package includes two hypertext files; the EPM User's Manual, and the EPM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Reference.  Both of these manuals provide a wealth of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PM.  It is highly recommended that you spend some time becoming familia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PM, and the E macro language by reading through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PM consists of a number of *.exe-files (they belong somewhere along your PATH),</w:t>
      </w:r>
    </w:p>
    <w:p>
      <w:pPr>
        <w:pStyle w:val="PreformattedText"/>
        <w:bidi w:val="0"/>
        <w:spacing w:before="0" w:after="0"/>
        <w:jc w:val="left"/>
        <w:rPr/>
      </w:pPr>
      <w:r>
        <w:rPr/>
        <w:t>*.dll-files (they belong in a directory in your LIBPATH), *.hlp-files (put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directory in your HELP environment variable) and *.inf-files (they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in a directory in your BOOKSHELF environment variable). That's i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installation. NOTE: make sure that all *.exe, *.dll etc. files com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files from the standard WARP EPM 5.51a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mentioned above, most of the functionality of EPM is contained in mac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compiled macros (*.ex-files) must be either in the current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directory along the PATH or EPMPATH, or in the directory of EPM.EXE (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earched in that ord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cro translator ETPM.EXE will look for source files 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s (in that order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 the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long the EPM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long the D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 the same directory as ETPM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if you enter the command `etpm epm`, then epm.e will be searched fo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 mention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recommend the following set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on't put *.ex files into your EPMPATH, but somewhere along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opy all *.ex files except epm.ex (and draw.ex, see below) from the EPM 6.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age into one directory along your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compile draw.e if you do not set the constant WANT_DBCS_SUPPORT=1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mycnf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reate the following directory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_macros               all my*.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</w:t>
      </w:r>
      <w:r>
        <w:rPr/>
        <w:t>epmstd           all *.e files of the standard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</w:t>
      </w:r>
      <w:r>
        <w:rPr/>
        <w:t>epmbeta          all *.e files of epm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</w:t>
      </w:r>
      <w:r>
        <w:rPr/>
        <w:t>epmgcc           all files from EPMG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</w:t>
      </w:r>
      <w:r>
        <w:rPr/>
        <w:t>tex              all files from the epmtex package (if nee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</w:t>
      </w:r>
      <w:r>
        <w:rPr/>
        <w:t>modified         all modified *.e files from the epmstd, epm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</w:t>
      </w:r>
      <w:r>
        <w:rPr/>
        <w:t>other            various *.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etup your EPMPATH to contain all the above directories, make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_macros\modified comes before e_macros\epmbeta and e_macros\epmstd.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rse you can add additional directories, depending on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ages you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ing the edi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nfiguring the editor" means the definition of constants which def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r of the editor like colors, appearance of the mouse, mark-mode and (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!) which macros of the standard set are included into the base-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pm.ex. Configuring is not only important to make EPM look and act lik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 it to do, but also to save space. For example, I have thrown ou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 which implement the host support, since my PC is not connected to a h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inimizes the startup time of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is done by setting up a file called MYCNF.E. This file i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various e-macro source file to alter the code at compil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section in the EPM user's manual 'Changing the default configuration'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nderstand the use of EPM's configuration constants and what they can do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ies included with the EPM package were compiled with the constant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pmgcnf.smp in your e_macros\epmstd subdirectory. If these are OK with you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epmgcnf.smp to a file called mycnf.e in your e_macros directory.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included a file MYCNF.SMP as an example of a configuration file (i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I u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notes: 1) Never put any executable e-code in MYCNF.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) Configuriation for EPM 6.0x should be a bit differe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configuration for EPM 5.51. See MYCNF.SMP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3) Please don't just copy MYCNF.SMP to MYCNF.E and then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ils to me asking why EPM suddenly behaves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ing EPMGCC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additional applications should be implemented via the MY*.E files.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automatically at the right place. The following files are suppli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s (extension "smp" instead as "e"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KEYS.E    This file should include application key definitions. It is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use "TRYINCLUDE" statements, so you don't have to chang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if a new version of an application is to be used. The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consists of a single state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RYINCLUDE 'gcckeys.e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included file defines some accelerator key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next-error-key".  If the defined keys conflict with key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other applications, you would have to edit gcckeys.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STUFF.E   All includes for application macros which should go into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pm.ex. The sample file consists of two statements (since I als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PMTEX13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RYINCLUDE 'tex.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RYINCLUDE 'gcc.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do not have EPMTEX13, you do not have to remove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 - it is ignored by the macro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mportant: none of the *parse.e and *set.e file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cluded via TRYINCLUDE. They must be compiled separate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MNUINI.E  This file is included by the standard macro which impleme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nu support. If applications need menu support, their cod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 included into this file. Again, the sample consists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RYINCLUDE 'texmenu.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RYINCLUDE 'gccmenu.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 to EPMTEX13 users: I have renamed the file mymnuini.e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 EPMTEX13 to texmenu.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ONS.LST This file is an exception. It is necessary for toolbar suppo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r actions.lst file must contain the line `gccactn`. The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provided in the distribution already contains this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ing EPMGCC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EPMGCC offers three levels of configuration. The basic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gccenv.e defines constants and defaults for various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macros (provided are gccset.e, bccset.e, iccset.e, iccset2.e,</w:t>
      </w:r>
    </w:p>
    <w:p>
      <w:pPr>
        <w:pStyle w:val="PreformattedText"/>
        <w:bidi w:val="0"/>
        <w:spacing w:before="0" w:after="0"/>
        <w:jc w:val="left"/>
        <w:rPr/>
      </w:pPr>
      <w:r>
        <w:rPr/>
        <w:t>vacppset.e, vacppst2.e and ipfset.e) can be used to define the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mpiler, make, debugger) which are invoked by the various menu-selec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values for the compile/build-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ggles for debug mode, autosave mode, verbose (test), the automatic remov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-files and save settings mode can be changed at runtime. They are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session to session if save settings is che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ample configuration file is included in the distribution (gccenv.sm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 it to gccenv.e and change it to fit your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editing gccenv.smp is not enough, EPMGCC needs a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ccenv.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ing the macro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switch to the directory where you want to place your *.ex files.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 the command `makemacs` from the EPMGCC distribution. This batch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pile epm.ex and all macros of EPMGCC. It writes a log called makemacs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splays the log at the end. ETPM will complain about all errors with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lumn number. If all your paths are set up correctly and if MYCNF.E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errors, there should be no errors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now be ready to use EPMGCC. For a test, start the editor, loa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-source file into the edit-ring, edit it to include errors and press c-F12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drop-down menu). After gcc has finished, press a-q once (this tak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error-file) and after examining the errors press a-q again. This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the first error. Repeat pressing a-q to take you from error to error.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time, you can switch to the current error-file with the menu-selection "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" (there might be more than one error-file with the same nam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-ring). If you want to go to a specific error, put the cursor on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ing the error and press a-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on implicit and explicit linking of macro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e-macros can be loaded implicitly and explicitly. The latter ones st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emory and are always available, e.g. epm.ex is loaded at startu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. You can use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l &lt;module&gt;  (e.g. ql epm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query the link status of a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configuration loads gccparse.ex, the gcc-error-parser at star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licit loading occurs when you issue a command from the editor command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CTRL-i) and the command is not an internal command and is not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of explicitly loaded macros. EPM will then search your path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e-macro, load it into memory, execute and discard it. Candidat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kind of macros are either seldom used or big macros, which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take away too much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tup macros (e.g. gccset.e) will only work if they are implicitly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perform three tasks: they set up some editor-variables, un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error-parser and install a new one. Using this feature, you can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compilers without quitting the editor and recompiling the mac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 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ope EPMGCC is of value for you.  If you think you have found a genuine bug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ould like to make suggestions, contributions, or enhancements to thi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drop me a note (I will include additional error-parse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, e.g. for texinfo, if I am provided with th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I have released this code without charge, I cannot offer a warrant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er support, but I will do my best within the limit of availabl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glish is not my native language. Nevertheless, I hope the document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 enough to be of use. Everybody is welcome to supply a corrected versio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feel it makes things clear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6/22/96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nhard Bablok</w:t>
      </w:r>
    </w:p>
    <w:p>
      <w:pPr>
        <w:pStyle w:val="PreformattedText"/>
        <w:bidi w:val="0"/>
        <w:spacing w:before="0" w:after="0"/>
        <w:jc w:val="left"/>
        <w:rPr/>
      </w:pPr>
      <w:r>
        <w:rPr/>
        <w:t>D-82256 Fuerstenfeldbruck, 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ua302cb@sunmail.lrz-muenchen.d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