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M 6.03 Interface to EMX/GCC, ICC, and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: - Non 32bit versions of EPM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IBM's Visual Age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option "Save settings": if this option is checked,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nu options, compile/build options, current parser module)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sessions in EPM.INI. The only exception are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rojects, they are saved independently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INK now works with relative pathnames, therefore all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_MACRO_PATH have been removed from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universal variables now start with gcc_. Therefore, all *set.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hanged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: (Never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EPM 6.0x (the 32bit version of EPM) added (mai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ing EPMGCC-commands from the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-option "Select Project". The last five projec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M.INI and are available from a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time arguments are now also available for "Debug 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time arguments are saved inbetween sessions in E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Open Project" is now available from the menu, even if a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en. Opening a new project just clos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od news for 4OS2-users: no more problems with the start command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rect (I don't use it)?). Cristoph Spiel from Munich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which also works with the standard OS/2 star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: - Design change: the error-parser is loaded as a seperately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changing the compiler and parser at runtime. Pars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for GCC, BCC, ICC and I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kefile maintenance utility epro.cmd is now distribute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epro.zip, added some new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: - Bug fixes in gccproc.e (didn't work with makefiles withou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Results" would repeatedly load the same file into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enu toggle "Remove .err-files automatically" (before ever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ild all .err-files are removed automatically from the edit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as to be given to Jon Hacker who wrote EPMTEX, the TeX interface to E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are taken from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his code as a basis, the development of this application w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Any errors and oversights are nevertheles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. It is a modification of Jon'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TEX, which in turn is copied more or less from IBM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te fighting my way through menues and submenues and subsubmenu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iss some of the features of Microsoft's Programmer's Workbench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 So I tried to facilitate programm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me REXX and 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ccess to the EPMTEX-package of Jon Hacker which adds menu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 to EPM, I decided to build a full featured GCC-interfac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PMGCC you can compile (and link) files, build projects, mainta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ithout leaving the editor. Since compile- and make-results ar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-file, it is possible to move from error to error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key combination. The cursor is positioned on the correct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error). All source-files are loaded into the edi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PMGCC was designed as an interface to the GCC-compil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use any compiler which generates reasonable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has to define two e-macros: the error-parser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is should be no difficulty (see the sample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.DOC for a description how to install EPMGCC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recompile the macros for epm. Don't panic, it is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e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hree levels of configuration. The bas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 defines constants and defaults fo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cros (provided are gccset.e, bccset.e, iccset.e, iccset2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ppset.e, vacppst2.e and ipfset.e) can be used to defin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make, debugger) which are invoked by the various menu-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compile/build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the *set.e macros to suit your needs. Onc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like any epm command: invoke the EPM-command-line (CTRL-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(for example) `ipfset`.  This will configure the editor to us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ation facility compiler in a compile.  The error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ble to in terpret the error-messages of ip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ODIFIED THE *SET.E MACROS, YOU NEED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FOR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edit_command      WITH  gcc_edit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compile_command   WITH  gcc_compile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build_command     WITH  gcc_buil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ebug_command     WITH  gcc_debug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ant_translate    WITH  gcc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GCC_MACRO_PATH IS NO LONGER NECESSARY AN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or debug mode, autosave mode, verbose (test), the automatic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iles and save settings mode can be changed at runtime.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ssion to session if save setting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configuration can be found in the file INSTALL.DOC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n entrybox asking for the name of a makefile.  The make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All results of make will be piped to a file with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sion ".err". Any open project is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M keeps a record of the last five opened projects. Selecting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sent a listbox, from which a project can be selected (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EPRO, this selection starts the VREXX-script epro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maintenance-utility. Depending on your configuration of EPM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only load the makefile into the edit-ring (start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, EPRO is available as a seperat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Compile Options (c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-choice defines the compile options used with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(see below). The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gcc (or icc...) with the following exec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   is replaced with the fully qualifie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D is replaced with the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P is replaced with the path including drive and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F is replaced with filename and extension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N is replaced with th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**E is repla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g2 %*                 Compile current file, add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%**P%**N.exe %*    Compile current file and link. The exe-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base nam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2 -o c:\bin\%**N.exe %* Identical to the second example, but places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to the c: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ile Current File (c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of "Debug Mode" either compiles the curr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r production options in effect. The option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Compi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Build Options (s-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ptions passed to the make utility. The same replacement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"Set Compile Options", exept that the project-file (make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file. Note that the parts of the makefile-nam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they are entered. Again two sets of options are kep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and one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Current Project (s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invoked with the appropriate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switches to the last error-file produced either by "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" or by "Build Current Project". The file is alway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- it is possible to have more than one copy of the sa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ring. See also the discussion of the ALT-Q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e-file exists this menu-item pops up an entrybox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parameters and starts the program in a new sessi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s out some text and then terminates, this option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(unless you have a very slow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necessary that your makefile generates an exe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ase name as the project file, otherwise this (and the following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gdb (or any other debugger you have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debug mode. If this menu item is checked, debug mod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save mode. If this menu item is checked, the current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gcc if "Compile Current File" is selected. If "Buil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" is selected, all files in the edit-ring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verbose mode. If this menu item is checked, all gener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message area prior to inv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ove .err-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voking compile/build, all .err-files in the edit-ring are FILEd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Of course there is some additional delay, bu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takes to start a new session for the compiler or make-ut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egligible (unless you have an edit-ring with a lot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save settings mode. If this menu item is checked,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between sessions (toggles, compile/build options, error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1 = "Set Compi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-F12 = "Compile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1   = "Set Buil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-F12   = "Build Current Pro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T-Q ("goto next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key-combination (defined in gcckeys.e) is used to jum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to the next.  The first time ALT-Q is pre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r build the key combination is identical to "View Results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will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-Q is pressed while in the error-file, the cursor will jump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line) of the compiler-error-message the cursor is positioned 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n the message area.  If ALT-Q is pressed in a source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jumps directly to the next error.  The message pars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 information-messages or link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: If you add or delete lines in a source file after invoking compil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of course be positioned on lines below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rror - so don't be su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ommands are also available from the toolb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item..." from the context menu of a toolbar icon (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get it) and from the combo-box select the appropriate comman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with gcc, e.g. gccView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sample toolbar (gcc.bar). To activate it, select "Fil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..." from the menu. From the settings notebook select "Toolba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"Import" button. From the standard file dialog, select gcc.bar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directory if necessary). Then push the "Make current"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drive and pathnames are stored in gcc.bar,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loading the toolbar. This is a bug in the import/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PM's tool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olbar has icons for "Open Project", "Select Pro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Project", "Build current project", "View results", "Previous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error" and "Next error" (besides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