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modified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2.60 original version is (c) Vince Perriello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74/400. Filenames: B???_260.ZIP (??? = DOS, OS2, W32 or 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done by (in alphabetic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ten Ellermann,  2:2432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Ernst,       2:2476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olf Heeb,        2:246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M. Pedersen, 2:238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Tichy,     2:2433/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. Waldmann, 2:2474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T-XE version is named BT 2.60XE960613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ate and time of creation    ^----^^--^  of this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is version string if you speak of this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, we abbreviate this as BT-X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regard this as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on't know "known bugs" built in by us at the time of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e can NOT guarantee. So use it on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BT-XE version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programmer and doing BT source code modifica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/ bugfixes, too, please also contacts us and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this great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from Hauke Hagenhoff, 2:2453/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original serial-port-driver for OS/2, COM.SY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ort using the MODE command for having BinkleyTerm work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x:yyyyy,N,8,1,,TO=ON,XON=OFF,IDSR=OFF,ODSR=OFF,OCTS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=HS,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o enter this as ONE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Mx:-port to set and yyyyy the desir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are the IDSR and ODSR-settings, if they are wrong, BT won't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BUFFER=ON is to switch the FIFO-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Carsten Eller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. number of AKAs raised from original 25 to BT-XE value of 100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onditionalPoll" - this new function is inserted i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Multi-AKA and boolean operation support implemented by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(also known as "FreePoll" from Arjen G. Lentz,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his mailer XENIA) allows an Uplink (you) to reject a c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, if there is less mail for him than the configure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only work with ISDN or a modem that reports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Rin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list up to 100 ConditionalPo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does work: the downlink will call you, Binkley gets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"RING 57313340"), searches ALL ConditionalPoll entrie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nd checks if the condition (minimum outbound size for this 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"reject call" or "accept call" for each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condition is: if outbound size &lt;= MinSize * 1024 then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ize = 0 rejects a call only if there is really NOTHING (0 bytes)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sult (accept=TRUE or accept=FALSE) is evaluate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previous calculation for this number) with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peration "AND" or "OR" to calculate the tot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operation listed with the first configured ConditionalPo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a specific number does not care, you can use "Or" or "And"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tal result is TRUE, call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tal result is FALSE, call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 Binkley sends the string configured with "Rejec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To accept a call, Binkley sends the answer string (normal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inks who want to make a file request or send an importa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mmediately, Binkley builds a zero byte size fil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*.TRX" for each user. If the downlink gets a "call reject"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gain within MaxDeltaT seconds and the call will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he funct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1 if size for 2:2474/405&gt;=100KB or 2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ithin 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5   100 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2 if (size for 2:2474/403&gt;=2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30 seconds) *AND* (size for 21:492/4003 &gt;= 1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 2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And    21:492/4003   1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ccept call of 07142980032 if (size for 2:2474/403&gt;=10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30 seconds) *OR* (size for 21:492/4003 &gt;= 5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10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1:492/4003   5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may configure up to 100 such ConditionalPo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pendant on your ISDN adaptor and configuration, you mayb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eave out the leading "0" (national calls) or "00" (int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, define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&lt;Modem command string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ZyXEL Elite 2864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H1|AT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10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1.2=1     (shows caller number after RING - tested with EPROM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01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     (since EPROM version 2.20 of 11.5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\O5            (show caller number after RING, since 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for ELINKs: until a ROM is released which supports a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" response code, you will only be able to reject incoming ca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reat being rejected yourself (you will just receive "NO CARRI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jected). You may configure a very LOW MaxDeltaT valu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not nice, but possible) - see also binkley event file A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links should be aware that they will flag you undialab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oo often without get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FG-verb "ModemReject" to identify a rejection respons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FG-verb "AfterCallOut" to send an AT???-command to get a cau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DN adapters like ZyXEL 286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ways to see if a call is rej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ISDN adapter sends "Busy/Cause=34Be"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send an AT??? command and get an answer like "Cause =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) you need only "ModemReject &lt;Rejectstring&gt;", for 2)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tring and "AfterCallOut &lt;Lines&gt; &lt;AT comman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CallOut needs a number of lines (of output caused by AT command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mmand which leads to a report with the cau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jected outbound call, all mail to this AKA will chang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. Now you have an easy way to ping your Uplink, if h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Freepoll&lt;tm&gt;/Conditional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ject will only work with automatic call not with manual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yXEL 2864I i use "AfterCallOut 9 ATI3|" and "ModemReject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FOS you need only "ModemReject /Cause=34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, there is no such possibility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hangeMailTo &lt;flavor&gt;" for changing mail flavor to CRASH, DIRECT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OLD after an rejected outbound call. The default is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Tobias Er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 for a PROBOARD fileindex.  Rather than scanning  your who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 each file request, information can now be  taken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roboard  configuration, so that a) you don't have to set up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File and b)  file  request  is  accelerated  considerably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uest from CDROM.  Perform the following steps to set  up 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his works much like the configuration of a Maximus fileind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following lines to your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Areas &lt;Proboard Filearea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Proboard  Filearea  configuration  file  is  usuall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CFG.PRO" and  located  in  your  Proboard 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reas e:\mailer\pb\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roboard,  you use "levels" (numbers from 1 to 255)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rs are allowed  to  access which files.  In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ystems area classified as unknown (-&gt;FileSec)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delists (-&gt;Knownsec), and those with  a  session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&gt;ProtSec).   Here you can set up the correspond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curity mechanisms.  If  you,  e.g., enter KnownSec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ystem which is listed in your nodelist may freq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 with  a  security level of 30 or below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ileSec statement, while the two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Templat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rmally already have this statement, wehre template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and name of a text file containing your magics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edit your  RequestTemplate-file.   Leave  the  magics  the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normal pathnames. Instead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&lt;Proboard File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board file index is usually named FILESIDX.PB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a requesttemplate file with PB-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GIC e:\mailer\filebase\mag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DELIST e:\mailer\nodelist\nodeli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:\mailer\pb\filesidx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note that you must not use MaxAreas and PBArea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se keywords should  occur  in your Binkey.Cfg. -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run PBUTIL FI at least once a day in order to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dex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oboard fileindex  is  not  fully  documented,  this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.   I have tested this with PB 2.12 and PB 2.15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future Proboard releases, please contact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-XE now accepts the % char in the config file, e.g. for modem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%tcbdt". Recognition of environment-variables and rest-of-line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rmally not be affected if you care for the correct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SET DIALMODE=T somewhere. The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T%TCB D%DIALMODE% %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ly computed into the dialstring "AT%TCB DT", whi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not b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T%TCBD%DIAL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environment variable TCBD would be looked up.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T %TCB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so not be correct, because TCBDT would be regard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a problem when scrolling the Recent Activity window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keystroke combinations Ctrl+UpArrow, Ctrl+DownAr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and do not work in some DOS environments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use Ctrl+RightArrow and Ctrl+LeftArrow (which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Matthias Ti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ReInit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modem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Time 10 -&gt; init the modem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for this setting is 1 ..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0, you will get 1 minute. If you specify &gt;10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es. This is due to a restriction in BT's timer routin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n a later version of BT-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ReadHold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automatic outbound re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HoldTime 10 -&gt; rescan outbound 10 minutes. Valid range is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external request processors (ERPs) with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, specify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F e:\maxfrq\maxfreq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s parameter will be replaced by the SRIF filename by BT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RIF file will be called "SRIF.Txx", xx=TaskNumber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SRIF erp is only invoked in an EMSI/WaZO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hen JANUS is used, the SRIF ERP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chang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RIF is compatible with the SRIF 1.0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ptional stateme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it also with MaxFreq 1.00 wb2 ERP only, so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ther ERPs work with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eq needs in his config a Mailer statement. Since it i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specify Binkley, i use Cantaloup };-&gt;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fun, and please tes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Rudolf He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erb "ShowAl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file I_ALIVE.xx (xx=Tasknumber) in the "Flag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exists, nothing is done except checking it fo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exist, it will be created by BT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existance is done each minute. So external programs can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is alive by deleting this flag file and waiting if it is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inute. If BT-XE terminates, it deletes the fla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_ALIVE.xx now generated also a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Hydra XModem ZModem Janus and Fax-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ystem crash at requests of PW-protected files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G (get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address, system name after you entered d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up to 3 filenames password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question "More Yes/No/Other" bord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 (send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address, system name after you entered d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wildcard filename, it will use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(matching) file is found, Alt-S remains in filename inp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again. No unrecognized typos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32 version of BT-XE, "\" works with german Windows 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/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sking "More requests"/"More sends", the same address is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"y". To specify a new address, enter "o" for (o)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user dialogue with Alt-S (send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ilename expansion like 4OS2/4DOS using TAB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n my machine c:\d&lt;TAB&gt;\bi&lt;TAB&gt;\HR&lt;TAB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my machine  c:\dowork\binkley\HR04180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Martin M.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upport for environment variables. I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digits, and underscores are enclosed between %'s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handled as a comment, but as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% is still handled as a comment. Also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rser now allows configuration verbs to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W had implemented support for environment variab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al inclusion of lines based on the task number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decimal number, it is compared with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by the TASK environment variable (or TASK=n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mehow offers the same functionality as [Common] and [Task 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simpler to use for single line differen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it  |AT&amp;F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it  ATZ|~~ATH0S27=1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on't think the distributed version of Binkley had this bu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C was treated specially. But Watcom had the same problem as IB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inutes left is written to the screen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uffered. This fucks up the display, if the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d because the other status information was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bypassing the buffer. Now the buffer is flush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C and the Watc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keyword "PutEnv". If this is used, there st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ut into the environment. Variables set in this 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Binkley itself, and by programs spawned by it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CM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  BBSHOME=f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  PATH=%BBSHOME%;%BBSHOME%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og       %BBSHOME%\bt\bt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Log         %BBSHOME%\bt\costlog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pawnInit" keyword specifies a command that should be exec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-time initializ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Init su %PORT% lock 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xecuted only once, in the moment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the configuration file. Binkley does not eve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n memory. This keyword can save you for a batch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environment variables se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ultiple SpawnInit commands to start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ailFlag" keyword. If this is specified in the configuration fi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), and "Flags" is also specified, Binkley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BTMAIL.IN" in the flags directory when mail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imeSync" keyword. Followed by an address and a MaxDeltaTSecond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pecifies that the clock should be set to after an EMSI session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rror) with the node specified (using TRX) - if th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more than MaxDeltaTSecond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ync        2:238/28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ime will get synced to time of 2:238/28, but only if differenc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seconds to 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setting MaxDeltaTSeconds to e.g. 3700 (more than 1 hour)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er / winter time zone switch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ocalLog" keyword. If this keyword is specified (no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ill write its log information (both the normal 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log) to a log file in the same directory as BINKLEY.Dx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inkley exits, and at the end of a session, Binkl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local file to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but only if it is able to. The lo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 will no longer be continiously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, and can safely be accessed by other programs. If Bink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ble to write to the specified log file, the log entr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put in the local file until Binkley is able to 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 files are called (xx is the task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xx     (Local Cos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Lxx     (Local Statu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ISDN caller ID using ZyXEL 2864I. When RING was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as about to send the answer string, it woul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ecame silent for a fraction of a second. In this delay,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characters from the modem, and silently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D on ISDN lines was lost in this way! This is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modem in this period, is now logged as usual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Wait to 2, would also have solved this particular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espawn" command line argument. If this is specified, Bink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pawned in the unexpected event that Bink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(memory access violations etc). This wan't work on DO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, and may work with other real operating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s is accomplished is quite simple: We now have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or each Binkley. The first Binkley process spawns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Binkley, and monitors if it exits regularly. If s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terminates itself with the errorlevel of the second Binkl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it just respawns the second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sm requires that the environment variable _BINKLEY_EXI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 set when Binkley is initially started. Binkley check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set, and if so, assumes it is the second (normal)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set, Binkley will set it itself, and spaw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 _BINKLEY_EXIT_ is set to the filename BINKxxxx.XIT,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inkley's process ID. The second Binkley creates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exit, and the first Binkley checks if it can delet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n't exist, and the normal Binkley must have died ir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er used to identify keywords would recognize "CostLogThing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Log"; i.e. allowing the input word to be longer than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okay, but it means that you cannot hav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rst is a prefix of the other. Also, you can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the command line where the name matches a key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now, and the parser requires the words to b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W's idea of setting environment variab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an argument contains a '=', it is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32 TAS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of TW: The TASK=n argument on BT32.EXE comma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in this version of BT-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askNumber in Binkley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change your BAT / CMD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the language file into the EXE file. If there is no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now reads the language file from the EXE itself.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ppended to the EXE followed by the file size (two bytes). BT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do thi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lng32 patch bt32.exe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you should NOT use an old *.LNG file nor an *.LNG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have standard (english) messag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in the EX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hortCostLog" keyword. Binkley's costlog contains a log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easier to monitor than the status log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s ment for human reading, and not very easily handled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rep, awk, (REXX?) etc. So i have invented a ShortCo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If it is used, the CostLog will be written in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to ShortCostLog is a format string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he format string can contain literal characters and macro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prefixed with '$', followed by an optional length,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haracter specifying what kind of information to wri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length begins with '0', the information is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is space-padded. The following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         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          The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     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          Size of biggest fil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        Seconds used to transmit biggest file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          Total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        Number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J          CPS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      Number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          CPS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         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        Total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        Size of biggest fil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          Seconds used to receive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          CPS of biggest file received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Y          CPS of biggest file send or received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          Abbrevia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          Number of errors when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          Number of errors when transm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        Size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j          Efficiency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      Size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          Efficiency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        Second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          Total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        Tota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        Size of biggest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          Seconds used to send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x          CPS of biggest file sent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y          Year withou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string can be left out in which case i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ostLog $02y$02m$02d $02H$02M$02S $# $14A  $6B  $4s $4c $8i $8o $8C $4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duces log entri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Time   Task      Node  Connect  Sec Cost       In      Out    -size 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28 132222 1      2:238/9   28800    29    0     6036     9903     9896 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28 132539 1     2:238/54   28800   105    0        0   230517   223554 3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ShortCostLog to produce comma separated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orted directly into a spreadsheet or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fixes important to Watcom C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tcom C uses buffered output as IBMC does,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display updates while transferring files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e real problem is that buffered writes ar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ffered display output. The work-around for the IB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opted for Watcom (flushing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ignal stuff used to handle Ctrl-C/Break di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. This seems to be a Watcom problem; signal(SIGBREAK,SIG_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roken. The solution is to use signal(SIGBREAK,handler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handler() reinstall itself on SIGBREAK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is version done by Thomas Wald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ydra buffer management bug which caused memory corruption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2.60 release. In OS/2 on my system this bug showed as fun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pper "windows" of BT screen. But the effects may have varie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compiler and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for "COM0?.SYS" changed to "COM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prior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ly released EXE didn't control priority, but worked 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Normal/0. This is too low, if you have other "heavy"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your system. ISDN transfer rates dropped to below 5000 C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ases (normal: 7000..7800 CPS) on my system (P133,32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t the appropriate compiler switch and re-activated the prior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enhanced priority control via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influence priorities using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:                 This is as without prior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ULARPRIORITY=R31              SET REGULAR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PRIORITY=F15                SET MODEM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JANUSPRIORITY=F31                SET JANUS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YDRAPRIORITY=F31                SET HYDRA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...PRIORITY=&lt;class&gt;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d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gula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Foregroundserv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imeCritical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= high (default,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xperiments with these values! The defaults needn't to be the b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ystem and high priority needn't be better than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NKLEY.DAY and .SCD are renamed to BINKLEY.Dxx and .Sxx (xx=Task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line configuration via single Binkley.Cfg and Binkley.Ev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 and [Task x] in single Binkley.Cfg / .Evt make multi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one single Cfg and one single Ev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n't use this nice feature if you don't want to.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same config / event files as in orig. BT 2.6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age of these "sections", because the implicit default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each config file read (or included) is "[Commo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you MUST use TASK=n commandline argu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setting first in [Common] and afterwards the s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[Task x] (or vice versa), behaviour of BT-XE in Task x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ied these settings twice in this order using original BT 2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another config file using "Include" statement, stat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r not) is treated locally to each file and restored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ask1.Cfg         &lt;- may have [Task x] and [Common] se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, regardless of Task1.Cf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askNumber for BBS/EX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handled like in Binkley 2.60 release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your CMD / BAT files if you used former BT-XE vers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Time2NextEvent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           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Time2NextEvent n 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 Binkley parameter layout again (no additional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er betas of BT-XE). If you need the TaskNumber in this con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out of %TASK% environment variable (which is defined by BT-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with BT32.EXE TASK=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caused by using wrong HPFS file timestamp in SCD/EV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equest handling. Now, the "last file modification" timestam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"last file access" timestamp was used - which was definite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PFS. This caused problems on HPFS only, because FAT fil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ltiple different file timestamps like HPFS (file creation,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last file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ydra1st" config verb. Test this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ithout Hydra1st: standard - like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 caller says to be able to do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will get Janus protocol - even if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do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ith Hydra1st: Hydra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caller says to be able to do Hydra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Hydra protocol - even if he could also do Ja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ed outbound view "Age" bug fixed (weird ages of some thousand d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- fix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smetical problem with password failure msg ("trash" at end of 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='', Ours='XXXXXXXX&lt;tras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creen Layout /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olor settings (like BT-EE now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more colors (configured after the normal 2.60 colors)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rame title text and frame color. See sample confi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kNumber in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 and Baud switch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ader Recent Activity and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mail "Age" display in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screen row more than before (there are 25, not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one row more in Recent Activ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"MakeDir" config verb. This creates outbound directo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SY flags. Also, it removes empty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ntyActivity-Buffer is saved to and restored from disk file Binkley.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Q response packet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prin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FTS format (should be 2 blanks in the m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session password into freq response packet as packet password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correct in every case, but better than no passwor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destination NODE address, too. This was forgot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not deleted *.REQ / *.R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&gt;2GB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LogLevels do the same as positive ones, but only log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etec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Hydra AKA RH1 hydra, yeah!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ed Hydra (which identifies in EMSI with RH1 flag) 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ONLY in the 1st transfer "batch". Mail packets and all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are sent in the 2nd batch - while you already ge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oth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, this was only possible with Janus - now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, too! So just send your filelist along with your filereque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ystem supports RH1 / xHydr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I know of these xHydra mailers: BT-XE ;-), Xenia and Ma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Hydra is used, this is shown via "Session method: xHyd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pickup immediate hangu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_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9606132330 (XR2 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smetical problem with Elapsed: xx:yy:zz  (a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ote the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smetical problems with Zoomed Outbound view: EE colors and h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RIF extension (wrong) .Txx to (correct) .xx (xx=TaskNo/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position when shelling or entering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ydra key to "native_protocols". Until now, you we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ydra in terminal m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main outbound removal" bug when using "Make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outbound without "." in its filename then just let it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t'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hortCostLog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positioning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aving of recent activity window - window is now saved on all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on 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&gt;2GB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ee space limitation from 2GB to 128GB (please test thi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% character in modem commands is now possi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ured that answering and in/outbound sessions run at MODEM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dZap, session were running at REGULARPRIORITY unti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ession run at least with MODEMPRIORITY (or with JANUS/HYDRA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IF now (finally!?) correctly states which system is listed /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dialtry's bug while using Fre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*.REQ bug. If a session was aborted, *.Rxx files kept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xt caller got all the stuff he did not want. Especi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links were quite unhappy with that, if the requested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T-XE deletes the &lt;inbound&gt;\&lt;address&gt;.R&lt;task&gt; request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ddresses at the end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dditional "newline" in Binkley.Log after SPAWN and ext.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ewline is only printed at start of BT. This was may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 some internal bet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TimeSync was not executed if 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all for TimeSync direct to end of session. Mail exits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*after* TimeSyn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RIF response file naming (correct e.g.: outbound.zzz\NNNNnnnn.Q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together with function request program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SRIF session data in Yoohoo / FTSC sess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EMSI session and after that a Yoohoo session with a SRIF 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data was put in the response packet (Sysop name, site,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PS log entries (with lower .. upper CPS rate for each x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messages for creating / removing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scanning" status msg while outbound re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: replaced all TABs by SPACEs for easier DIFF/RCS/CV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ydra crc table allocations from dynamic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ay if wrong config verbs are read, also added file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IF file now also contains a "Password SECRET" (if SECRET is the actual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sessions) line. This line is only present on PW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s are closed when spawning to allow other program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ogs in the ma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roboard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gative LogLevels do the same as positive ones, but only log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etec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 file parser (; and % character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%' has a VERY ambiguous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prefix a "rest of line"-comment (if it is at 1st non-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position in the confi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designate the start/end of an environment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used simply as "%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solve thi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first non-white-space char, i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%comment" or "     %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re are some characters between 2 percent signs try to eval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%TASK%" or "%task%" or "%What_Ever!%%What_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characters between two "%" ( = "%%"), use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Init AT%%B%%C %%D" -&gt; "Init AT%B%C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is not defined, just copy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there is not variable "NOTDEF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%NOTDEF%" -&gt; "NOT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only a single "%" in the whole line, also use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Init AT %B" (no other % in this line) -&gt; "Init AT %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%WHATEVER%%TASK% - this is valid and interpreted correctly (2 env v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2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 problem with the %% at pos 2 and pos A - beca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HATEVER% is evaluated (and consumes both % at pos 1 and pos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, %TASK% is evalu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;' is a bit WEIRD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a "rest-of-line"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be a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solve thi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first non-white-space char, i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comment" or "    ;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re is a sequence "&lt;white space&gt;;;"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 comment, but just read it as "&lt;white space&gt;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AT ;;XY" -&gt; "AT ;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is a sequence "&lt;white space&gt;;" (and no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), it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Init ATZ|      ; init the mod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any other case, just read it as ";" -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"AT;XY" -&gt; "AT;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default JANUSPRIORITY and HYDRAPRIORITY values to F31 (was T31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ed default MODEMPRIORITY to F15 (was F31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set Idle priority (be careful with setting prio to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_BYTE_SUMMARY to show KB size instead of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janus/hydra update_status() to show min:sec instead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e remaining until completion of file transfer (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STATIC variables and made some dynamic - saves DOS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hangeMailTo &lt;flavor&gt;" for FreePoll/Conditional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xHydra / RH1 hydra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output of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there were 3 AKA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AKA: lines are "filled up" with AKAs as it fi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80 chars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 "Rejecting human caller" if BBS caller tries while a M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 for FreePoll / Conditional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pting &lt;nodenr&gt;. First call. ..." to avoid user confusion if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very first time using Freepoll (no TRX file present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fixes to free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warnings from BT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ALT-S ALT-G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reepoll volume compare to use "reject if size &lt;= MinSize*10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f you configure MinSize=0 only calls with really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will be rejected. Until now, configuring 0 made no sense (size &lt; 0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ShortCostLog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nopickup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NoPickup in your config and called a remote system using Bink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E or original, doesn't matter) to send some stuff, the remot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the session immediately without even receiving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