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imple Install 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name the file ACRO150B.ZI_ to ACRO1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 ACRO150B.zip in the ROOT of your harddisk (C:\, D:\ 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C:\, you should use this for ease of install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C:\, you have to change some paths, but this isn't much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it's in the root of your hard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-d ACRO150B.ZIP     DON'T USE PKUNZIP! You may use pkunzip, bu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better. There are filearea's which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than the usual 8.3 length. However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at with 8.3 :-) You only have to edit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.cfg after installation if you use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create ?:\ACROBAT, ?:\ACROBAT\DOCS, ?:\ACROBAT\FILES, etc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READ ACROBAT.DOC VERY CAREFULLY in \ACROBAT\DOCS 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nly +/- 5kb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e program. Welcome to the free worl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Use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: vanrillaer@tornado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use this program on your own risk, however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mless! Look at the source in \acrobat\source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about the functioning of this program. You'll se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simple code! I won't mess up your os/2, nor will i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y.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