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orest fight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problems with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d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shed the black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sihed the battle simulation (may be updated 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