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ENU.EXE     Launch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.EXE     Launch option editor/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Convert Launch data to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   Convert text data to Laun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CHEME.DAT  Scheme (presentation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Laun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SER.EXE   A useful utility for networks or batch use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    Launch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List of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 Shareware and Registere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Important information not includ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Informa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.DOC  Information for corporate and busine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removed after installation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shareware version of Launch on to a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EXE    IMPORT.EXE    INSTALL.EXE   M_HELP.TXT   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DESC.SDI      FILE_ID.DIZ   VENDOR.DOC    CORPOR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