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porat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 and  business users of Launch are  welco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 Crystal Software for modifications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eeds. We can easily incorporate any  chang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Please send us specifications and we  will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  quote.  Please also include  details  suc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name,  phone  and/or  address,  plus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you think ar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salers/Retailers/OEMs/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wholesalers  and  retailers  are  invit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 Crystal  Software  for  unregistered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Launch that can be customised with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formation displayed promi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cularly useful for advertising-it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phone number and address more easily acce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include  the  information that  you  wan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screen. This information is restrict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of up to 70 characters. It is display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is   no  cost  for  this  service  if 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. A small fee of $10 covers a disk,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ndling if you want the branded version  pos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Canterbur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h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ia 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3 9729-8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@tusc.com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