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is a simple program that Allows you to time a specific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amount of hours, minutes and seconds before the time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 (beeps constantly).  Once it reaches it reaches the alarm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ff, it will keep track of the lazy time (time it took you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ala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hit any key to stop the alarm.  To exit at any time, type "Q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alarm has been shut off, the lazy time is display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is session to a log file called "RECORD.DOC"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inly designed this program for when I exercise, thu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.doc (yeah, yeah, but it doesn't hurt), but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ly be used for anything that requires a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arm is about as loud as it will get, so if you like to jam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hile you workout, then make sure you're at least nea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 I want for this great program?  Simple.  I want you to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, to give one Hail Mary to anyone you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do is simply p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il Mary full of grace, the Lord is with thee.  Blessed art thou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, and blessed is the fruit of thy womb, Jesus.  Hail Mary, M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pray for us sinners now and at the hour of our death.  Am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 bless and love thy neighb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igh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