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's Many Things v 4.0  for Windows c 1996 by 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weep away the clut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ganizes scraps of information and a Calendar/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eased June 5th, 1996. The consultant was John Cof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this manual at 66 lines/page, no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the file README.DOC for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Introduction       = About this software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The Thing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ting in Data    = How to store information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s              = How to group information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 Functions     = Group editing functions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            = Customization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             = Three files available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all Window       = Easy copy paste from Windows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ire Documents   = Inputing entire documents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ros             = Keyboard data entry shortcut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rt List         = short list of data used often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ot-it Memo        = a place to make quick notes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   The Calendar/Scheduler setting up the year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onth screen  = starting place in your calendar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ay screen    = where you enter and view calendar inf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lling Data      = copying recurring appointments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find yourself with scraps of paper all over your de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 calls, to do lists, ideas, whatever, you will find Pe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y Things useful. It has many ways of viewing your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ing group copy, paste, delete, and print window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800X600 large font or 640X480 screen resolution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 somewhat in 768X1024 resolution. You can switch betwee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 "files" of 800 items each. One-line piece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d here "Things" are arranged in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 list that you shape according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lso get a calendar scheduler by choosing Windows/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main menu. You format each year just once from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. The calendar is discussed towards the end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ying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like it, please pay for it, Send $20.00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99 Commonwealth Ave #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ston, MA 021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mail petern@channel1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registered disk will be sent upon receipt of you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is complete in the evaluation version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g screen which is removed from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in this manual the word "item" and "thing" are interchang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otation marks are only for emphasis, and don't have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oduction continued.                                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oftware maintains a list. A "Thing" is a scrap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s one line (80 letters) long. In the bottom thir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 window, various Things are displayed, depending on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ter on your list. View Filters bring up selected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. Thus, you can enter things in any order, and the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items by words, topics, important or date.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up to 800 itmes. You get up to three of these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ing between them with File/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cond main feature is a calendar scheduler which 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ussed in page    of this manual. Everything t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s to the Thing list. You enter in items in the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te bar at the top of the main screen.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topic by typing it in the small white box below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ing from previous topics. Mark an item importa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cking on the "important" checkbox before saving (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replacing an item (Repla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reverse the order of the list (the actual lis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verse, just your view of it) by clicking on the checkbox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 and to left of the list. This is useful, as oft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nt items entered will be seen first in reverse orde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the software start up in reverse mode -recommended- b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 "Reverse list on startup" from the Options/data control men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highly recommended that you keep your lists in revers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hough you may switch back and forth between "Now Forwar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Now reverse" at any time (click on left middle off the main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list is in reverse - and this will stick between sess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time you add an item, it appears at the top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ve to the top or end of the list as it is current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hether or not it is in reverse mode) click on one of the tw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s at the right of the screen. The forward-reverse 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s whether or not the list is in reverse order. The tw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s on the right move to the top or bottom of the current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n expert menu option [Options/Hide Task Bar checked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opt to remove the clutter of buttons, by check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/Hide Task Buttons (you can change back at any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ask buttons for Searching are mirrored in "View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, and also by right clicking the mouse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The Edit box buttons are mirrored in the Main Menu "Ed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the expert mode, you get a speedbutton menu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-hand part of the edit box. Click on "?"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 They correspond to the Views that will b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pertext searching of your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double click on a word in the long white "Thing"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box, a word search View by that word is don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urrent thing reads "Fred is coming next Tuesday"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lick on Fred in the edit bar (not the main list)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mentioning Fred will come up in the listbox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feature, you can esaily do a plain sing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by typing in the word in the edit bar,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ing on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continued.                              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ily, if you double click on a topic name, all thin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opic will be brought up. Also, to repeat a view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 the small graphic appearing above the list box, t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ype of filter. You assign a topic to an item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opic from the small white drop-down bar, or typ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bar. You do this before you save each item with "Ad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uble click on a thing in the listbox itself,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 word list to search for.  Only those words tha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ings in the complete list are shown, so you ma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list from related topic words to related topic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double click on a line in the list of thing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box appears. Then click the word to search fo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view appears with that word. You can specify your ow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arch by clicking on "Word" or the second butt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t speedbutt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when you enter a new thing in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in the main list. This is because the new ite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meet the current view's Filter request. This can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Options/always show new. You may print the curr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File/Print. More on this and on copy/paste/group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Edit/Options hel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ries of view filters may be applied to s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s of Things. You may filter the list twice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on this under Views. Thus you could filter your list b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arch for word), Date (various date critereon), Topic (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your own topics), Important (items can be marked importan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filter can be drawn from these choices, thus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for Word ("Bill") and 2nd search for Important, thus b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 list of all items containing the word "bill" and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. Second filter is available then the button "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ter" is lit in light blue, unless you are in exp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&gt;  You can get to a speed menu with Right Click o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e the colors with Options/Edit Color and Options/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tting i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ting in Data involves filling in the"Thing" (the long white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Topic. You can use this to add a new topic name,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new topic. You can also add and maintain topic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/Topic Maintenance. If the topic field stays on the la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. Simply reset it to [none] or another topic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type in the large whit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my email address is petern@channel1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type in the topic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internet e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click the Ad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edit this item later, click on it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you can find it with a word search), and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large white bar. Then click the Replac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he item to be marked Important, click on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box. If you wish it date-stamped, click on "stamp da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mping the date can be automatic by checking on Options/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mp date. If you manually enter a date in a Thing, make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 slash format, with month,day,year number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have filled in the new item, and topic (optional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importance set, click on ADD to add the item to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have the date automatically stamped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hing" white bar clears. Do this from Options/Data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functions include, (afer clicking an a thing in the li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: work with Thing already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ck on a thing, no matter what the current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edit it in the white bar, and click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: move the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place in the list. Click on a thing, click Move, the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new place desired. The main view is changed to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: Choose an item from the current list, then "Comb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list is now in complete mode.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item to combine with your main item. and OK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rompted if the combined item i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when you add a new item, save it with "Add"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ing a previous item from the list - and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ny View of your list - click on the line in the list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the line and change the topic or mark importan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hen click on "REPLA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Filters: view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the task bar buttons, or from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iew" or from the expert speedbutton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complete    word   short list    topic    d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Filters provide a way to look at your data in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print any given view on your printer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/Print. You will then get a group box to selec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to print, or choose Select All then Group Pr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ll items. This list is your current view,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lete View. The use of this group function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ed over in Paste an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Filter button is clicked, the main li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of the screen will have different cont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list is still there, you are just looking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ions of it depending on the View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ll views except "complete" you are give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ve the search list to the end of you main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ful when you select Reverse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box to the left and top of the list. When you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that box, the items that are found are physically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end of your main list. Next time you click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[now Reverse] switch on, you will see the foun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moved to the end of the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s continued.                                        p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When you have filtered your list, and then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, the new item will only appear in the current vie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meets the condition of the current view. Howev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has in fact been added. You can change this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item always displays (check off "Options/screen/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new ite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are the View Fil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: Your complete list. This list only chang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, replace, or delete an item. The order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pending on other things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Word:  This is a search by word(s). You may als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things with AND, or either one or another thing with 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do this in a single filter, or even in the 2nd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rop down list shows your previous requests. Also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filter (Plain) you may specify whole words, 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"book" would be found but not "bookish"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 is part of a larger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last primary search causes a graphic to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to the icon for each type of search. This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mmediately above the list box of things. You can cli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on to repeat the same type of search as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r convenience, you can teleport to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from this screen. (see Calendar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: Brings up a list of only the things marked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item is marked important by checkin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important" box before saving with Add or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quiggle appears at the left of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&gt;    To unmark an item marked important, find it, click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main list (whatever the view) and un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mark important", then click on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opic:  You choose a topic name, and the lis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those things having that topic. You can also add a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ptional) when you enter the thing, or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ate:   You have choices of all things on a certain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se which were enter today, those on 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given date, those on or since a certain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ose between two dates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tem has to be stamped with the 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to be recognizedi in a date search.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produce a view of your main list by d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separate from the Calendar op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parate from the main list. You may copy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s in and out of the main list to the calend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it functions                    p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functions for editing large portions of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Menu / Edit menu has several ways to hand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item copy/pas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select and copy text, or paste text into the "thing"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. This is useful for copying or pasting single words.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edit bar, highlight text in the top wide white edit "t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, and choose "Single Edit/Copy" from the main Window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aste a word from the clipboard into the white edit "t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, position the cursor in the box, and choose "Single Edit/Pas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brings up a copy of your current Window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filter of items. Click on those items you wish to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click on Group Copy. Things are now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board. To copy all items, first click on 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cop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te when clicked displays the current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Clipboard. You may have copied a paragrap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tory into the clipboard previously. Then click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you wish to Paste to the end of the main lis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Group Paste. You can bypass this screen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te data by selecting (from the main menu) Options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/Automatic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De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Delete functions like Copy, except the selected i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leted from your list. The items are not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list allows  a listing like the Filter Complete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list, but the list is much roomier, and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cluttered by controls. You have no editing functio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/Topic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r in mind that this section has a direct bearing on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dd a new topic, delete an existing to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a topic -including renaming a topic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ic to consolidate; You can sort the main list by to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ort the topic name list itself. From this scre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unmark importan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/Topic Maintenance continued.                     p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ic Maintenance screen from the main menu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ort the topic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ort your main list alphabetically by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will group together all item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delete a topic name (but not th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delete a topic name AND the data for that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rst delete just changes the topic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none] for the items in that topic. Bu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ete removes the data as well.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change a topic name to another name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another topic name, to consolidate two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gether in one topic. Or you can rename a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 a new topic. You get up to 50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deleting a topic, you have the option (a check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lso remove the data assigned to that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ssign a group of items to a given topic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Group Assig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several options to control how the program beh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red items are recommended 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everse list on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show the list in reverse when it is firs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keeping the list is reverse, when you add items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dded to the top of the listbox - where they ar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nge screen: You can put the list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top or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bar color: You can customize the color of the main edit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pt to have the main background screen remai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uto Stamp Date:when checked, when the current dat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leared, the current date will be stam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ollow Highlighted Item: When checked, the software will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ighlighted item into the next View Filter you choo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also present in the new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lways Show New: when clicked on, when you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an item, it will temporarily appear in the mai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, even if it doesn't meet the current conditio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a Filter by Word ("hello"); then if you ad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thing, "this is goodbye", then the new 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in the window. When Always Show New is not checked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is new item would not be displayed in the filtered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it would still be added to the mai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continued.                              p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 Shortlist Question: (recommended off) You will be ask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you enter an item if you also want it on the Short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Paste Screen: You may hide the intermediate Past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ppears when you press paste. Then, if you choose Pa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lipboard will be put in the current List, with out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first which item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se Paste will cause the items on the clipboard (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te screen where you select items) to be pasted in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    You may choose to hide many of the buttons with "Hide Task Butt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y be reversed later. The menus for View and Edit con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ommands that are no longer seen as buttons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less cluttered. When choosing "Hide Task Buttons,"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button menu appears at the right of the edit b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 view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you can right-click the mouse at any ti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screen to get to editing and vi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peedbutton bar appears at the top right of the edit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 the "?" icon to see what each function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witch between 3 separate files of 800 things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/Open. If you wish to move items including the topic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between files, use Edit/Move to File, and select thos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current view which you wish to move. You can set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files from File/Open as well. You needn't use fi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the word you wish to describe the file. Files are color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background of the main screen. File/Insure will 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to the current file to disk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mall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asily copy lines of information from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is software. Click on "Small Window" o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mall window appears which will float on top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. Open the application you wish to copy data fr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Notepad, or a word processor. Highlight the text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, and choose Edit/Copy from the application. Then click on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mall Window, and you will get a large screen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to paste to Peter's Many Things. Choose "Select Al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Paste to paste them all, or click on the items to past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Paste. You will be brought back to your desktop as it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eave the Small Window click on "To Program." To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ter's Many Things program altogether (the new data will be saved) click on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kip the Paste screen, choose "Automatic Paste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/Data Control in the main program. From the small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expand the window with "Edit Bar" button to type 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nformation to your current list. Click on "Small Window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e Window to the smaller "paste" siz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ing entire documents:                      p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, Peter's Many Things works best whe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ata stands alone. A straight text documen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itable for inputing into this program.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"things" can quickly become dispersed in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f the text file you input (or word-processo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rganized line by line, inputing the docum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ter's Many Things makes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make sure Options/Data Control/Reverse paste i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osing. Reverse paste on will have multiple line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order when you are using Now Reverse type of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Choose Small Window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Display the document you wish to input in an edit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Notepad, or even a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Select the lines (or select all) in the edi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input. Click on "copy" in tha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Press "Paste" on the "small window" too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Options/Data Control/Automatic Paste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efault) then you must select the line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paste into Peter's Many Things (or selec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click on "Group Pas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Options/Data Control/Automatic Paste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ocument will be inputed as it was copied i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frequently used words for entering in Things or Top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set up keyboard macros from Options/Macros. Choose Option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. You will be assigning a word(s) of up to 20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ssociated with Alt-letter combinations. For example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C from the listbox, then type in Company. And OK. Th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data entry Window, on either the long "things" edit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short "topic" editbox, if you type Cntrl-C (the contro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d down and press C) the word "Company"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. There is one macro list for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r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wish to maintain a short list of items you refer to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ntering in a Thing, before choosing Add as usual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tem, choose "put on short list" from the edit bar.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is also added to the Short List. If this item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main list later, the item will be removed from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. A replaced item on the main list, if als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list will automatically be replaced on the short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k of the shortlist as a small set of things also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main list. Editing the main list things is ref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hortlis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List continued                             p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all up the short list at any time, click on Short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ew Filter options at the top of the main scree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separate shortlist for each of your thre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Options in the main menu, you may elect to have "shor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". When this is checked off, you will be prompt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you enter a thing in the main window if you also wish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hortlist item. It is recommended that you leave this item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you can add the currently highlighted item in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short list by choosing Short List then the "Add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cap, edit a new item, and click on "to short list," the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dd. To modify an item, select and edit the item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o short list" then Replace. Only items in the main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pt on the short list. Deleting a short list it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list still leaves the item intact in the ma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k of the shortlist items as copies of those on the mai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hortlis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opening the short list, you can highlight an it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list. Then when opening the short list, you can add tha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short list by clicking "Ad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add an item to the short list from the main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ing on the red right-arrow speedbutton. This i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Options/Hide Task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i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Shortlist, you can make an item a large remind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clicking on an item in the list, then clicking "Make Remin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leaving the shortlist, you can return to a specific i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ing an item then clicking the "Follow...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you may select the current Reminder in the short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ing on the Reminder message (if pres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ing an item on the shortlist: Now, it you edit and repla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in the main list that is also on the shortlist, the shor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will be updated automatically. Thus, if you had "Tom's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55-1212" on both the main list and on the short lis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d the thing with "Tom number: 555-1212 in Dayton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list item would be updated and kep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t-it: Off the main menu, you may click Jot-it to have a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d for notes. This is no substitution for putting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, but you may copy from jot-it to the clipboard then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mai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endar and Scheduler.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calendar for appointments and other not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ed to particular day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Setting up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The mont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The d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Rolling ahead 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 Some common t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Setting up the y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only have to do this once a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"format the year" from the main screen "Window" menu.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 to format and click on "Format Year." If the yea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, such as if you tried to set up 1996 after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using 1996, you will be prompted. Almost ALWAYS cancel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you will lose your current calendar data for tha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check the "Window/Select Year" menu to make sure the ye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to display. Whenever possible, the calenda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real current year. To change years, you must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indow/Select Year." If when you go into calendar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ust format year" you have not set up the current year fil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when you go into Calendar it does not select the current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ay be if you are in the start of a new year (real January 1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ave not formatted the new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now ready to proceed to Calendar. Each time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, it will automatically select the current real y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alendar", IF YOU HAVE FORMATTED THE CURRENT YEAR ONCE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-format a year unless you are prepared to blank ou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at year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he Main Calendar Month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suming you have formatted the year o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to the calendar by choosing "Window/Calendar" or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button picture of a sun in exp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get the current real month on display. If it is "Jun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eal world, then June will display. Switch months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on the month name from the month list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t the day to "today" at any time, click on the "Today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toggle off and on "Week At a Glance" which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y the single day screen will display. If week at a gl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day screen will display the complete week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(highlighted) day. If off, you may edit the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iven day. You can change that from within the singl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(described below)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o to a single day, click on the number in the larg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. As you move from day to day withing the single day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rge month box will be automatical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&gt; Word Search: From the month screen, you can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ven word or words in the calendar data. Once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und list, you can click on any line to g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ingle Day Screen.                                          p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has two modes "Day Edit" and "Week at a Glan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n Day Edit a white box appears for the day. You ma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day. If in Week at a Glance, a grey box appears for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not edit each day in Week at a Glan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 Edit: Where you type in your appointments etc. for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in the data and edit it. THere is no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ave. The data is automatically updated as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select text with the mouse, and Copy or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ta. You may paste data from the Window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Windows clipboard is too large for the bo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ox holds 800 characters or 8 full lines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t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turn to the last day you set when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y screen from the "outside" calendar month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 on "Show Start D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 at Glance: This shows the current week from the star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may not edit this data withou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"day edit" white box. However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it a day by clicking on any data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y. This returns you to the day edit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day, where you can change data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th Day Edit and Week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can move from day to day or week to wee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veral ways. Click on the Red arrow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ward or backward a [Day][Month][Week]. You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display mode (day or week) you are i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click on "Show day" or the "Show Week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icking on that button toggles between Da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 (white edit box) and the Week at Glan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gray box, read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can also move to a given day by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mall calendar display box at the top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Rolling ahaead 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or when you want to cop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ointment to a given number of days or weeks lat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want to copy an appointment once or twice, you can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ointment, hit the Copy button, and hit either the r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 week (or day) button, then hit Paste. The software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if there is not enough room in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lling ahead continued.                    p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opying an appointment or line(s) of text to several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s or weeks, here's what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ighlight the text to roll forward (copy to a later day.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 more than one line if you wish, but bear in mind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fit in the other days which have a maximum of 800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lick on the "Roll Data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now have 3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by days (for example, copy the highlighted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xt consecutive "number"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Select the number of days to copy to; not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day in your 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Click on "Roll Days" and the lines will be rolled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number of days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by weeks (for example, copy the highlighted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xt consecutive "number" weeks, on the sm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ekday - Sunday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Select the number of days to copy to; not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day in your 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Click on "Roll Days" and the lines will be rolled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number of weeks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entire year: same as copy by weeks except it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entire year by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Some common tasks 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nd Dr. Smith's appointment you forgo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go to Word Search from the mont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type "Smith" in the small whit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Hit the searc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Choose from the items it finds in the da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"Smith" and double click the line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return to the search, your last search is displayed but bear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does not reflect changes in your appointments made since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a "thing" from the main program into a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exit to the main program. Either use "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" or "copy" to copy a line (lines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go back to the calendar, choose a date and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st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 from week at glance to a particula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day is in the current week, scroll to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ish to jump to in the gray box, then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a month's data of day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Select the 1st of the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then click on "To week" button if the memo is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you finish reading each week, click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d right-arrow by "wee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Warning 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erase the entire year of information and start fresh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ful with this one. Once you have reformatted a year,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ointments are GONE. From the main menu of the whole program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/Format year and select the year you wish to re-do. The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. You will be reminded that your current data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