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ter's Many Things v 4.0 (PETMT40.ZIP) for Windows From Green 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scraps of information. The manual is THIN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has a Calendar-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ston, MA 02134.   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with "nag screen" removed will be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program is complete, to aid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over previous version, copy the files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   Windows 3.1: Standard File/New install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program group in Program Manager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New. Browse to the directory containing Thin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OK, click Change Icon. Click OK th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:  Standard shortcut install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click on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to conta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ile/New/Shortcut. Browse to find THing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Next, then Fin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