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's Many Things is NOT a public domain program.  It i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Neuendorffer.  This software and accompanying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United States copyright law and also b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Neuendorffer grants you a limited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for a period not to exceed thirty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his software after the thirty-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 registration payment to Peter Neuendor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&lt;compan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y distribute Peter's Many Things, completely un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ermission: home computer user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on line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, CD-Rom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Peter's Many Things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ble, assignable, saleable, or franchisable.  Each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distribute the package must independently satisfy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mited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Neuendorffer may revoke any permissions granted he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ing you in writing.  All rights not expressly grant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Peter Neuendorff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