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brary Hire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right (c) 1996 Douglas Marko Y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Hire is a rental management system for use mai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ganisations that rent out books, films, audio and video cass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reports available make it easier to del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.Sys file must contain th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s = 255" and "Buffers = 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oing to run LibrHire from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you installed it on, modify you PATH statemen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directory you have installed Libr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compatible computer with a 386 or better processor,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MB RAM, 3 MB Hard Disk to install the software and another 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for the Virtual Memory Manager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, CGA, EGA,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3x, 4.01, 5.0 or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 000 sto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 000 stock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 000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B. The amount of available memory may impose a low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ibrary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IBRHIRE to 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Libr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Select Housekeep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 Enter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  Enter Hire Defaul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File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Select Library Maintenanc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Enter Category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Enter Stock Item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Select Customer Maintenanc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Enter Custome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HIR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Maintenance (Hot Key F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new customers, simply type over the new customer cod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to move to the NAME field and enter details.  When th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s a new customer code, all the other fields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ustomer's details, mouse click on the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n the customer code field, or press ALT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 Typing the customer code will cause the 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ntil you have the correct code highlighted. 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nd then TAB to move to the NAME field and modify, or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any other field you intend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your entries by TABbing to the ACCEPT button, or press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etters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Renewals (Hot Key F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ustomer code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ubscription renewal type by either TABb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LT and the highlighted renewal typ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your selection by pressing ALT and A keys, or TABb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CCEPT option, and then pressing ENTER. 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option to Print the Receipt.  Press ENTER to pr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AB to any other option if you do not wish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Renewal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stock code by simply typing over an existing se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TAB to the TITLE field.  When the system senses a new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entered, the TITLE field and all other fiel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d.  Enter all the other fields and then comple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y TABbing to the ACCEPT option to register, or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on any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stock code by selecting it using th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category code by simply typing over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TAB to the DESCRIPTION field to enter the descri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CCEPT to record your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category's description by selecting 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right arrow or pressing ALT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, then type the category code.  TAB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eld and enter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hot keys ALT + F4 keys simultaneously from any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or ALT + X keys on the FILE MENU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ssues (Hot Key F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ustomer code by entering the code or highlighting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or highlight the contra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to highlight the stock code item list.  Select stock c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code or highlighting using the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to the DUE DATE field.  If you want to assign a retur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o the default date supplied, us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, click on the UP or DOWN arrow key, or enter th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us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to ACCEPT option to register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akes you back to the stock code item list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process for any additional stock item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all the stock items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, you can choose to Print The Issues Invoice.  A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ile copy invoice will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Returns (Hot Key 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stock code of item being returned from the available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tem is overdue, the system sounds a warning bell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will be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or select ACCEPT option by pressing ALT + A keys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go back to the stock item list for you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dditional stock returns from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all stock returns for one custom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Print the Rece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20 Selling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ange of the period you wish to print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on the START and END fields.  You may use the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, or click on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 the valu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Invoice Audit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ange of the period you wish to print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on the START and END fields.  You may use the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, or click on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Returns Receipts Audit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ange of the period you wish to print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on the START and END fields.  You may use the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, or click on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s Renewal Receipts Audit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ange of the period you wish to print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on the START and END fields.  You may use the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, or click on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ue Stock Return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ange of the period you wish to print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on the START and END fields.  You may use the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, or click on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tails of your organisation.  The company na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your reports, receipts an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r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efault hire values.  The information you enter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used by the system to process the various ta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