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SView - A viewer for ALLFILE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6   End User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begin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View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Index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iewing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Menu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Needed / Files Deleted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Notes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...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 -                         ZSView.DO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view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SView is a dedicated viewer for the file listings cont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LE.DIR.  ZSView will also handle the individual directori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LES.ZIP as a whole, as if they were all contained in ALLFILE.DI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ing an index for all 97 directories.  ZSView will handle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directory up to about 2 Me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SView can also sort the file listings in a directory by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or Size.  And ZSView can handle the multiline file descrip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50 lines per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SView is written in QB 4.0, so it will run on an XT (alth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rting routines may be quite slooow on large directorie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included in the package is PRETREAT.  This program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once before using either ZSView or ZS.  PRETREAT corr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in ALLFILE.DIR or the file directories which would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for the search and sort routines in ZSView or Z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                         ZSView.DO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begi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is the first time you are running ZSView (or Z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must run PRETREAT.EXE before you run ZSView (or Z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TREAT corrects four problems in ALLFILE.DIR or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by use of these 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TREAT   T 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:  T -  Tabs are converted to 7 spaces. (Although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latest ALLFILE.DIR {4-2-96} there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 tabs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X -  Useless lines with "@X80" contaminat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name area are remo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multaneously, any lines longer than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s are shortened to contain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rst 8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 -  That portion of the DIR98 listing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LLFILE.DIR (between the tw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 lines) which doesn't o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rule whereby multiline description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rked off with a vertical bar, "|",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hanged to comply.  (This is not necessa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the files in ALLFILES.ZIP -- no DIR98!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few blank lines left and the tw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=================== lines cause 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consequential problem when the fil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rted:  they all appear at the top or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pending upon the type of sort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 for PRETREAT may be run together or individ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ircumstances dic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                         ZSView.DO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Vie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SView is written in QB 4.0 and runs in glorious 16 color 80 x 2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t mode.  ZS can be either in the directory with the files be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 or o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age: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SVi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it!  No options are needed.  ZSView will sca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o determine which set of directories is being view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View first looks for a file called ALLFILE.DIR.  When that's fou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View then looks for the associated index file, ALLFILE.IDX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rst time you're running ZSView (or if you've ha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index previously) then an index file will be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at's done without error, you'll be placed into the Main Inde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le of contents for ALLFILE.DI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hard drive directory you're in doesn't contain ALLFILE.DI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ZSView will look for a file called DIR01.  If found, ZS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you are viewing the individual directories and then look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ociated index file ALLFILES.IDX.  If the index file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ZSView will create it and then launch you into the Main Inde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either ALLFILE.DIR or DIR01 is found, you will be dumped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OS prompt with an error message about not being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files to view.  If you were trying to view the individ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ies contained in ALLFILES.ZIP and were simply missing DIR01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fter you restore DIR01 you should delete ALLFILES.IDX and re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View to recreate a new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, there is an option you can use.  If you wish ZSVie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up in a specific directory, then include that numbe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SView 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SView will launch you into that directory for immediat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                         ZSView.DO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ZSView begins (assuming the IDX file exists) it will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to the Main Index.  This is a table of content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contained in ALLFILE.DIR or the individual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packed in ALLFILES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verse video highlight bar will tell you which direct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ly under consideration.  Hitting "Enter" will allow you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contents of that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ther directories use the cursor keys to move about the Ind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all up a help menu for that by hitting "F1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find a blank line nestled between two directory na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dicates a faulty ALLFILE.DIR or a missing directory, DIR##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hard drive directory where you unzipped ALLFILES.ZIP.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trieve the missing directory or find an unblemished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LE.DIR, delete the IDX file and let ZSView create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Find function for the Index which is activ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the "F" key ("F" for  "FIND").  You may look for a sing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ord or phrase up to 40 characters long.  If found,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in yellow on red as well as having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bar move to that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repeat the Find forwards or backwards by hitting "F3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4", respectiv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entering "F" and then exiting without entering a 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will clear the Find buffer and inactivate the "F3" and "F4"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next time a Find word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xit ZSView by hitting the "Esc" key from the Main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                         ZSView.DO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ie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ting "Enter" from the Main Index will call up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ing highlighted at the cursor bar.  Movement about this fil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Index with the exception that the "Home" and "En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ctually move you to the top and last full line of th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elp remind you, a help menu can be summoned by hi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1" key, as in the Main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s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      - Move one line u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wn    - Move one line down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g Up   - Move one page u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g Dn   - Move one page down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me    - Move to first line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d     - Move to last full pag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1      - Call this help messag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3      - Repeat last Find in forward direction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4      - Repeat last Find in backward direction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       - Enter a phrase to Find (Limit 40 characters)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 - Quit File Viewing / Return to Main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- Quit File Viewing / Return to Main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FIND" function in File Viewing works the same way as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in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turn to the Main Index hit either "Enter" again or "Es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number in the lower right corner refers to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in File Viewing, hitting "S" will call up the Sort menu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ong the bottom row of the screen.  Your choices are to sort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)ame, (D)ate or (S)ize by hitting the indicated let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- Sort the file by Filename in alphabetical order (A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- Sort the file by Date in reverse order (Newest on top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same date, Sort is by Filename in A-Z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- Sort the file by file Size in reverse order (Larges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op).  For files of the same size, Sort is by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-Z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                         ZSView.DO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save the file you are currently viewing by hitting "V"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ated on the bottom bar of the File Viewing screen.  You may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efore or after a sort has been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upon the sort action taken prior to hitting Save, ZS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hoose an extension for the filename of the file to be sa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n example, if you were viewing DIR23 (in either ALLFILE.DIR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itself unzipped from ALLFILES.ZIP) and had perform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sort on the file, then, when you chose to save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ort, ZSView would automatically use the name DIR23.NAM for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milarly, a Date sort would use ".DAT" and a Size sort woul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SIZ" for the filename ext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name already existed, then an error message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screen and ask for a dec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- Overwrite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 - Use a different name of the type "SAVED.#" where #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from 1 to 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- Cancel the Save and return to File 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urse, if the file had not been sorted yet, then sav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mean trying to save it with no extension.  If the directory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LLFILES.ZIP then the error message would appear, otherwi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aved as is.  Files are saved with the original 9-line hea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name can't be found for the file (generally only if Saved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u Saved.999 already exist in the working directory), an err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ll appear advising you of that fact, the nam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, and then you will be returned to the DOS promp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ends right there. However, the file will have been sav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ame of the type "Temp_#" or "Temp_#.#", where # is a numb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                         ZSView.DO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Needed / Files De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its normal operation, ZSView needs to create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files.  They have the general filename "Temp_#"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is a number from 1 to 999.  Also files called "Temp_#.#"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.  ZSView checks to see if such files exist and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 them unless they are zero byte files. When ZSView ex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thly, those files should be deleted.  None of those files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sent when ZSView starts up.  You may delete them if they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normal exit from ZSView.  (An abnormal exit, such as a re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well leave behind those temporary files.  You may delete them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he temporary files created in the use of PRETREA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arge as (or slightly more than) ALLFILE.DIR.  Do not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PRETREAT on a RAM disk unless you have a RAM disk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TWICE the size of ALLFILE.DIR (currently over 8 Meg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SView will save the results of a sort if you wish it to do 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SView can't use the directory name plus an extensi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s to the type of sort (i.e., "NAM" , "DAT", or "SIZ"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offer to save the file as "SAVED.#", where # is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1 to 999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third class of file ZSView generates is a temporary fil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Temp_#.BAS."  Normally those files are deleted before ZS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.  If you see any files of that type and you hav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them, they may be deleted without w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noted in the beginning, the most important file ZSView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file to be viewed!  ZSView's priority for determin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lready been explained.  Just remember that if any miss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ored, the IDX file should be deleted so a new one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note that any zero-byte files with the filenam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LE.DIR or DIR01 would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                         ZSView.DO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SView will generate a few error messages if it finds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  The following ones will end the program immediat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1: Problem Creating Index.  Delete current Index and try again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as it says!  If the problem reoccurs, there is probably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regularity in ALLFILE.DIR or one of the DIR##.  Try unzi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3: Unable to create a temporary file name.  See manual for help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explained in the previous section, ZSView needs to mak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type "Temp_#", etc.  If there are 999 of these files (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to 999) then this error message appears.  Rename or destroy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which serve no purpose.  Under normal circumstances, ZS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not leave any files of that type around after a normal ex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see message "E11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9: Missing ALLFILES.DIR or DIR01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SView was unable to determine which set to view.  Check to se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in the proper directory.  If DIR01 was actually miss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is replaced, delete ALLFILES.IDX and rerun ZSView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11: Cannot find a suitable way to rename " file name ". Do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ly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explained above, if there are too many files of the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aved.#", where # is a number from 1 to 999, then ZSView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nable to save the given file.  Look for a name of the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emp_#.#" as the saved file so that it can be renamed as you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errors will not end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4: " File name "is missing.  If found, delete current Index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run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condition, a directory which had been previously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IDX file has now disappeared.  You may continue to vie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directories, but when that one is found, delete the IDX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run ZSView to create a new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14: File too big to work with.  Returning to Index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SView can deal with files up to 32,767 lines.  It is possibl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ually directory listings will surpass this figure.  I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, ZSView will return you to the Index to view the other lis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re still of a reasonable size for it to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that on some systems QB will generate an "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SPACE" error message.  If that happens, please inform u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release a slightly slower version of ZSView which 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uffer and should fix that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                         ZSView.DO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ight find gaps in the %Done green bar as it goes acro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is is most likely due to missing directory files, DIR##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zipped from ALLFILES.ZIP, or a corruption in ALLFILE.DIR.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the missing directories or unzip a new copy of ALLFILE.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ither way, don't forget to run PRETREAT and recreate the IDX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mentioned, ZSView runs in 16-color, text mode.  It makes a f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DEF SEG calls to the B800 area where it expects to find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video memory.  If you are using a non-standard video car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 extremely unusual upper memory arrangement, then ZSView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ork properly and you should no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disk space deprived, ZSView may be compressed to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K by using PKLITE v1.5 with the -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find any bugs in using ZSView, we'd like to hear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  Please leave a message here on the IF to Paul Zuber in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or e-mail to:   paul.zuber@factory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times when speed might be an issue.  First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run PRETREAT.  See the discussion in ZS.DOC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for and against turning to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issue of speed concerns the sorting routine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 the well-known Quick-sort routine and are probably as f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y can be made for the moment without resorting to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language.  The real bottleneck in the sort routin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rting itself but rather rewriting the file to disk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has been done.  Due to the limitations of QB, there is no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hat at th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ply, this software is provided "as is" without any warrant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guaranties about its performance or suitability.   You, the us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all risk for its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is free for users of the INVENTION FACTORY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ee may be charged for its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copyright software and trademarks mentioned herein ar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 of their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 -                        ZSView.DO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0  -  Inaugur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1 - Added line length check to PRETREAT.EXE to shor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ver 80 characters long to just the first 8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command line option to jump to a specific directory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 -                        ZSView.DO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