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v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tility: Extract message headers from QWK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copyright (c) July 8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 extracts all message headers, in one or all specified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l specified QWK files, and writes them to a specifi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QHead &lt;QWKpacket(s)&gt; [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   "[conference]" is any valid DOS filename, with an embedde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If no number is found embedded within the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the conference headers in the QWK packe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QHead c:\qwks\*.qwk cnf100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c:\qwk\channel1.qwk ch-all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*.qwk  [places output in "QHEAD.OUT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DOS wildcards may be used when specifying the QWK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QHead is a configuration file, named QHEAD.CFG.  QHEA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the same directory as QHead.exe, if you desir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.CFG contains a few user-modifiable options, which are expl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 You may use any text editor to modify QHEAD.CF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COM, which shipped with newer versions 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field in the header file (between the message number and th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indicate whether a message is private or public. 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ublic, this column is empty.  If the message was private, this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"" symbol (ASCII #158), the same one that SLM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y few people use long names on BBS networks, I decided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ames to 21 characters when adding them to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: 1995/05/12. 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: 1995/07/14.  Now can dump *all*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dditional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1 : 1995/07/14.  Woops!  I miswrote a header line... 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2 : 1995/07/14.  Woops!  I did it again!!!  Double 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5 : 1995/08/24.  Fixed a routine which searches for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0 : 1995/09/29.  Changed archive detection routine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1 : 1995/10/12.  Minor maintenanc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5 : 1996/07/08.  Added "QWK name" to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