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-LINE XPRESS 2.1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1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200 Lake M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kersfield, CA  9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FF-LINE XPRESS TEST-DRIVE? 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 I NEED OFF-LINE XPRESS?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OR/TEXT EDITOR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/UNPACKER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SERVICES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OLICY AND COPYRIGHT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-DRIVE DISTRIBUTION POLICY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CODE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AND USING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INSTALLATION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SLMR TO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FOR NEW USERS - WELCOME.QWK 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FF-LINE XPRESS 2.1 TEST DRIVE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HELP WHEN YOU NEED IT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VIGATION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 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 WINDOW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D MENU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ENU 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WINDOW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SCREEN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D REPLYING TO MESSAGES 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TOGETHER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TOMY OF A MAIL PACKET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 MAIL PACKET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READABLE MESSAG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-LINE XPRESS 2.1 TEST DRIVE AND ECHOMAIL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THE OFF-LINE XPRESS 2.1 TEST DRIVE EDITOR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LXED?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CUSTOMIZING OFF-LINE XPRESS 2.1 TEST DRIVE 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ONFIGURATION MENU 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CONFIGURATION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DIRECTORY 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DIRECTOR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DIRECTORY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SWAPPING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TO XMS/EMS IF AVAILABLE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FOR SWAP FILE 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MOUSE SUPPORT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ED MOUSE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PACKET SORT ORDER 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CONFERENCE SORT 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SSAGE SORT ORDER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PRINT SETUP STRING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-PRINT SETUP STRING 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 ON WINDOWS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ODING WINDOWS WITH SOUND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PACKET AFTER READ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OW CHECKING WITH OLD CGAs 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AROUND MESSAGE WINDOW 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ON PERSONAL MESSAGE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/FROM INSTEAD OF FROM/TO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READ MESSAGES ALREADY READ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BOOKMARK (BOOKMARK.OLX) FILE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 LINE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D ORIGINAL MESSAGE FILE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AKE REPLY TEXT FROM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SCREEN BEFORE EDITOR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 EDIT REPLY INFO 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QUOTING STYLE 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ING PREFIX STRING 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HEADER IN QUOTED REPLY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TAGLINES 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-STYLE TAGLINES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&amp; ALT KEYS 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ADVANCED FEATURE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S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LINES 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/VIEW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WO FILES WHEN REPLYING 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-VARIABLES  . . . . . . . . . . . . . . . . . . . . .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BSID@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NFNAME@ 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NFNUM@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TE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Y@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FIRST@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LAST@ 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EMORY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QWKDIR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PDIR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UBJECT@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@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24@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@ 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FIRST@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LAST@ 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@-VARIABLES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SPLITTING LONG MESSAGES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 SWAPPING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MESSAGES WITHOUT A PACKET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ELAY REROUTING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NITIALS SUPPORT . . . . . .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FREQUENTLY ASKED QUESTIONS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. . . . . . . . . . . . . . . .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GLOSSARY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organized for use as an init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, and as a reference book. Introductory information o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s presented first (chapter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tep-by-step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(chapter 2), an introduction to the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LXED (chapter 3), followed by command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material (chapter 4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Off-Line Xpr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gin with chapter 1 and follow the instruction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After completing the setup material, a full r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nfiguration and operational reference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Off-Line Xpress 2.1 Test Drive is a very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program. There is no substitut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reference to become familiar with th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vailable. Make use of the F1 key for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t any time. Also, the F3 key offers a pop-up list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and run Off-Line Xpress 2.1 Tes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serve as a reference guide. It is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. After completing the initial setup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asily locate material on any topic by checking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overlook the sections devoted to Technical Sup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Editor, Customization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FF-LINE XPRESS TEST-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of OFF-LINE XPRESS is a full-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program. It is designed to allow the user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Off-Line Xpress 2.1 Test Drive and determi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ir needs. The TEST DRIVE release is no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the program, however, and does not includ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REGISTERED USER VERSION. This TEST DRIV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full documentation and information on ob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. Print the file VENDOR.DOC and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(OLX) is an off-line mail reader fo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ikmail) packets, a common off-line message format f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, originally developed by Mark "Sparky" Her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ed by mos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allows you to call a BBS, capture new mai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then read and reply to these messages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favorite word processor or editor. Your rep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y to send to the BBS for your next on-lin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OFF-LINE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's posted messages on a Bulletin Board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d the problem of creating and answering messages on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ovide a detailed answer to a difficult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 the BBS clock is ticking and the toll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up. And the information you need for your answ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y to retrieve while you'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saves time and connection charges by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the BBS as soon as you've received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This takes only a fraction of the time it would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ply to messages on-line, and allows you the freed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answer BBS mail at your convenience while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ight-time phone rates and less-busy tim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allows you the time to research and prepa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plies properly. Using the built-in editor, o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) your own word processor or text ed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nd format data, add your own comments and observ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ypos and spelling errors, even save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is fully configurable, and provides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s for sorting, searching, saving, prin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mail and replies. All in a professionally-written,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ackage designed with both novice and exper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Registration of OFF-LINE XPRESS v2.1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py of the latest release of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gistrations screen and tagline limi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ree voice technical support by phone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00pm Pacific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notification of any major program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program updates at a significantly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4-hour access to the private multi-lin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t Musta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You can print this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omplete pricing information, and may be us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1-800-208-061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873-2500.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873-2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run on all types of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s, and supports Microsoft-compatible mi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minimum of 384k of free memory, an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un Off-Line Xpress 2.1 Test Drive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 hard drive is recommended for most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Off-Line Xpress 2.1 Test Drive with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ball or other pointing device, a device driv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ust be loaded in your CONFIG.SYS or AUTOEXEC.B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does not require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to function, although it is capable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(EMS: LIM 3.2, LIM 4 or EEMS) whil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which require large amounts of DOS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n expanded memory (EMS) device driver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an also make use of XMS (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) for swapping, if an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system configuration and sufficient fre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/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text editor (OLXED.EXE) is supplied with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. This editor requires no special install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dures, and is able to save files in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, in a format usable by Off-Line Xpress 2.1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find this program useful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 For instructions on how to use OLX-TD's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OL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use another word processor or text ed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you will need to obt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 copy of the program you wish to use. In order fo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to create your replies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text editor you use must be capable of saving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 in a standard DOS file format (for example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non-document mode). Please consult the manual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or or word processor to determine the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are created and stored in a compresse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many small files to be packed into a single larg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the resulting file is encod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ormula which replaces repetitive str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shorter strings. This procedure allows a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o be stored and transmitted at high spe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ly compressed package, thus saving disk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ime. These programs are referred to generical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 and Un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uses these packers and unpa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mail packets. OLX-TD is able to analyze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ich of the many popular packer/unpack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file on the Bulletin Board System, and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copy of the same utility on your own compute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packet and create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wondering where to obtain these utilities, si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of licensing and copyright, they are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ff-Line Xpress 2.1 Test Dr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ers/unpackers are generally shareware, free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programs, available from Bulletin Board System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you to the system operator (Sysop), or to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will result a reply with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install the 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as designed for ease of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should contain the answers to most of your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 first and check the appendices for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f you're still stumped, technical support i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 away. You may first want to call our MSI public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at 805-873-2400 for valuable insight by oth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users. Feel free to look around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n the system that may be of use to you, or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OLX area if you need a question answer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obtaining support is especially good if you want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regarding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A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Sub Topic 9. Our PIN is (75236,331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Pacific time. You can reach technical support at (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3-2550. We must, however, limit tech calls to tho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olved after reading this manual. Technical suppor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should not be) a substitute for this manual. Bear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other software companies will not even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until it is registered. We want to extend speci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this TEST-DRIVE release, but need your coope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manual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Test Drive software and this document is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94 Mustang Software, Inc. All rights reserved.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Test Drive, Off-Line Xpress and OLX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not in the public domain. It is copyrighted by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All rights are reserved. Copying, duplic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or otherwise distributing this product is a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. However, we grant you the right, in fact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d distribute as many copies of this TEST-DRIV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, using any acceptable medium of exchang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documentat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ff-Line Xpress Test-Drive is licensed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use and evaluation for an unlimited time.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by businesses, corporations or individual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venture is limited to 60 days, after whi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 of Off-Line Xpress must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use of Off-Line Xpress Test-Driv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Off-Line Xpress 2.1 Test Driv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This decision gives us the ability to guarant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our product in this era of software conta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vailable either under the TEST DRIVE concept,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har]    [Alt] is always followed by a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press and hold the Alt Key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 [Alt][A] means hold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char]   Is executed the same way the [Alt]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n]           This refers to Function keys 1 through 10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matching the [F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a help screen anytime, press [F1]. O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e-button mouse, click the middle mouse button.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context-sensitive -- that is, the informat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s related to your current loca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[Esc] Escape key or right mouse button always backs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OFF-LINE XPRESS 2.1 TEST DRIVE 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ING AND US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is supplied as a singl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compressed file. This file, when unpacked,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X-TD program files, documentation, and a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upgrade your existing SLMR (Silly Little Mail Rea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new OLX-TD forma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ation process, first make a copy of your O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diskette and put the original away in a saf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ackup copy of your OLX-TD distribution dis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OLX-T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LX-T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OLXT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extraction process will then unpack the progra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support files into the subdirectory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OLX-TD on a hard drive, you may now sk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STAR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opens and creates many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operation. Additionally, it calls several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uring operation, each of which have their ow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memory requirements. Because some of thes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auxiliary programs may be quite large,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functions most effectively when installe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LX-TD from floppy drives, we recommend first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n a hard drive. Then copy the necessary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to floppy disks. 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works best with two floppy drives or with high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rives (720k, 1.2 meg, or 1.44 meg). OLX-T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a single 360k floppy drive in a minimal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mail packets you can read will be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oose a disk to be your OLX-TD working disk. On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   used to unpack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     used to pack REP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.EXE      or other text editor for writ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.EXE     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file compression program such as LZEXE 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compress your OLX-TD program files so they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ittle space as possible. These compression program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OLX-TD, but may be obtained separately from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 With these programs comes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m to shrink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cond floppy drive, format another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hold your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floppy disk installation of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place your OLX-TD disk in drive A, your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B, 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have to set some items in the configuration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for the configuration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     If you have 640k of system memor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should be set to No. Ther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space on floppy disks for OLX-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     Set the work directory to B:\WORK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. This will cause OLX-T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temporary files on drive B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more space available tha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version 2, you will need to include A:\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ATH statement. If you do not have a PATH set up yet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:\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it up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SLMR TO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 users may convert their existing configuration and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OLX-TD format by using the SLMR2OLX.EXE utilit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time conversion which will preserve your SLM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ir original path, and create new OLX-T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your OLX-TD path. To convert your SLM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2OLX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FOR NEW USERS - WELCOME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ssume you have installed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on your hard drive, in C:\OLX-TD. If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in a different path, revi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ccordingly. To start OLX-TD, change to your O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LX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omes already configured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the default settings will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the Off-Line Xpress 2.1 Test Driv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ith the WELCOME.QWK entry highlighted. This special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n actual mail packet just like one you woul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. It contains instruction messages and a "hands-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OLX-TD. Reading it,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step by step, is an easy way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. Press [Enter] to open the WELCOME.QWK packet, then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ead through the WELCOME.QWK packe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basic operation of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e next step is to try it live -- with a real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. If the concept of mail doors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s new to you, please refer to the section on Pu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later in this chapter for a detailed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is the "Help" key in Off-Line Xpress 2.1 Test Drive.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y point in the program, and the help scree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your current location or function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ampl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lp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Welcome to OLX-TD 2.1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se help screens, available anywhere at the press of F1,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l provide you with information about what OLX i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ecting you to do (and what you are allowed to do).  Thes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reens, however, are not meant to replace the included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cumentation (OLX.DOC).  Please see the documentation for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 details on all OLX's featur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ress PgDn for the next help screen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</w:t>
      </w:r>
      <w:r>
        <w:rPr/>
        <w:t>v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Enter-Ok      PgUp      PgDn         Page 1/3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almost anywhere in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, even though they may not be mentio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Pop up a context-relate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Pop up a Pick List (if available for current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Pop up a Menu of applicab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Accept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Move the highlight bar or scroll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Exit the current screen or window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     Configure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P]       Edit Off-Line Xpress 2.1 Test Drive's Pick L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     View a file with Off-Line Xpress 2.1 Test Dr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X]       Emergency exit from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Home]   Look at the screen under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-[F9]      User-defined function keys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your Microsoft-compatible mouse, if you hav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 mouse driver. Scroll bars will appear on the si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windows, and radio buttons are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he left mouse button means Select. If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 active edit field, the left button brings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ick List, the same way as if you pressed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works the same way as the [Esc]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mouse button (if you have one) is alway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-- it gives you a help screen for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program areas, such as when reading messag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adio buttons used to make screen selections.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one of the radio buttons, move the mou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on top of the item you wish to select, then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For example, when reading messages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ply]   This button brings up the message entry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reply to the messag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t]    This button skips to the nex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, or brings up the Conference Wind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ad the last message in a conferenc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ouse button or [Esc] to exit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ev]    This button skips to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erence. If you have read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conference, this button brings up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dex]   This button brings up an index of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erence. It is the same as the [I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]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ther]   This button activates a pulldown menu of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areas of OLX-TD (messages, bulletins, file viewer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ck on the bottom half of a window to page down,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half of the window to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Off-Line Xpress 2.1 Test Dri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see an introductory screen while OLX-TD is load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hown the Packet Window. Here is a snapsh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packe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Xpress  Copyright (c) 1991 by Mustang Software, Inc.  Version 2.1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WK Mail Packets ��������������������������������� F:\PRIVATE\WCWORK\NODE28\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Name                       File Name      Size Date     Time  Read Rep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SI HQ BBS                     MUSTANG.QWK    179k 01-04-92 14:36  39%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ROWORK      &lt;dir&gt;  11-01-91 17:46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TCWORK       &lt;dir&gt;  10-15-91 16:35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A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B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C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F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G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H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I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[J: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 xml:space="preserve">[T:]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 </w:t>
      </w:r>
      <w:r>
        <w:rPr/>
        <w:t>Commands 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Packet window commands                        Global commands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 - Delete packet       R - Rename packet            Alt-C - Configurati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 - Enter message       S - Sort packets             Alt-D - Shell to DOS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 - Reread directory    U - Mark packet as unread    Alt-X - Quick ex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Xpress 2.1                                          Mem: 77k 10:4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arrow keys to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you wish to read. A handy shortcut is to press a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key to move the highlight bar immediately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hat starts with that letter or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ighlighted the packet you would lik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requently-used commands appears in the bottom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To see a complete list of available command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[F3]. Below is a sample menu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I HQ BBS                   � Packets ����ͻ 179k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            �</w:t>
      </w:r>
      <w:r>
        <w:rPr/>
        <w:t>dir&gt;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D - Delete  �dir&gt;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E - Enter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N - Rerea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R - Renam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S - Sort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</w:t>
      </w:r>
      <w:r>
        <w:rPr/>
        <w:t>U - Unrea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[J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QWK packet to read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unpack it into the work directory.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nd sort the message file and prepare the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When the packet has been prepared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display the Read Menu. This menu gives you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bout the packet you have just ope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name of the BBS, the type of mail do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packet, and the name of the person who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packet (this can be useful information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uses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creen snapshot of the menu you would see if you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from the Mustang Software HQ! BBS, the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-Line Xpress 2.1 Test 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You have connected to the MSI HQ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phone numbers are available for registered and non-registered call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e Bulletin 6 for complete phone rotation, and numbers for all 15 lin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Menu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acket: MUSTANG.QWK      �~~~~~~~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Board ID: MUSTANG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Door: Tomcat 3.01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</w:t>
      </w:r>
      <w:r>
        <w:rPr/>
        <w:t>Your Name: GWEN BARNES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</w:t>
      </w:r>
      <w:r>
        <w:rPr/>
        <w:t>Packet Date: Sat Jan 04, 1992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</w:t>
      </w:r>
      <w:r>
        <w:rPr/>
        <w:t>Packet Time:  2:24 pm         ����������������������������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ܺ                               �</w:t>
      </w:r>
      <w:r>
        <w:rPr/>
        <w:t>TANG SOFTWARE, INC.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</w:t>
      </w:r>
      <w:r>
        <w:rPr/>
        <w:t>(Bulletins)           �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</w:t>
      </w:r>
      <w:r>
        <w:rPr/>
        <w:t>(News)                �pment Home of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Mail                 �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Files                �T! and Qmodem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</w:t>
      </w:r>
      <w:r>
        <w:rPr/>
        <w:t>Exit                 ����������������������������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ܺ                               �        </w:t>
      </w:r>
      <w:r>
        <w:rPr/>
        <w:t>Qmodem Version 4.3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I -  Bringing it all together in '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ANG � MSI HQ BBS                                        Mem: 19k 10:49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messages, a typical mail packet may als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, a list of new files posted on the BBS since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and a newsletter file from the System Operator annou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updates to the BBS. The Read Menu lets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(s) you wish to read. Note that not all items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QWK packet you have opened. These missing item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and have parentheses around them. Mail packet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umber of control files, which you would not ordin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view or access with OLX-TD. These files provi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mail reader and for the .QWK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reated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Menu is displayed over the BBS welco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If the sysop of the BBS you call for mail ha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system bulletins, and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settings in the mail door to send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included in your mail packet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lletins option pops up a Pick List of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may then select and read using OLX-TD'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r. While reading bulletins, you may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to a file, or search for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selection displays the system newslett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LX-TD's built-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This selection takes you to the mail read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ff-Line Xpress 2.1 Test Drive, an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detail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This selection displays a list of new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uploaded to the BBS since your last call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like the Bulletins selection,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tem which you may select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This option saves your replies in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N] at any time to view or change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Please refer to Chapter 6, Customizing OLX-T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of configuration options. Here's a sneak p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 Instruction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Welcome to the OLX configuration window!  This is where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will tell OLX information it needs to know about your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ter and preferences.  You can select a screen from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e list below or use PgDn to go through all the screens.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ke frequent use of the F1 key to get help on each i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Directori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Gener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ogg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dito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Repli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ack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Color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unction key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t key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Directory and path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F10-Ok     ESC-Cancel     F1-Help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Mail from the Read Menu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isplays a list of conferences (or message areas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folders, SIGs, and echoes). There may be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or several pages. Following is a s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enu, again taken from the MSI HQ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s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eplies             17  QMODEM     (3)      72  ILinkQmode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ersonal   (3)      18  Alias               73  ILinkSysop (8)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Private    (83)     19  BetaTomcat          74  ILinkAdmin (14)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WILDCAT!3  (62)     20  BetaPRO!            75  U'NInetusr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WILDCAT!2  (3)      21  BetaWM              77  KernNet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DoorHelp   (9)      22  Beta3rdPar          81  MCIgateway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ExtProtos           23  WCLIST              82  BIXGateway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Net&amp;Echo   (8)      24  BetaWMecho          83  MHSEMAIL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ModemHelp  (10)     25  BetaCIS             84  CIS-MAIL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LANtastic  (7)      26  BetaMCI             85  CIS-PCVENA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  Novell              27  BetaMHS             86  CIS-IBMBBS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9  DESQview   (1)      28  SLMR       (1)      87  CIS-NOV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  TOMCAT!    (5)      50  Test-Drive (2)      88  CIS-BPROGA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 SysopChat  (10)     51  MSICorpora (1)      89  MHSWCMAIL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2  BBSAds     (2)      60  U'NIWC!    (14)     99  FidoNetmai (7)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3  PRO!Help            61  U'NISLMR   (38)    100  WC!Fido    (68)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4  3rdParty   (4)      62  U'NITomcat         101  WCtechFido (4)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5  BetaWC              70  ILinkWCAT          103  Astronomy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  AlphaWC    (27)     71  ILinkSLMR  (24)    104  Aviation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ȱ�������</w:t>
      </w:r>
      <w:r>
        <w:rPr/>
        <w:t>۱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list of conferences using your [PgUp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, [Tab], and arrow keys. Down arrow will mov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ference in the list, Up arrow will mov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ference. The [Tab] key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hich contains messages, and [Shift][Tab] mov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ference containing messages. [Home]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top left corner of the conference window, [End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you to the last conferenc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conferences are list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Window -- Replies and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new message, or reply to a message in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se messages are placed in the Replies conferenc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review and, if necessary, edit or delete th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your reply packe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conference contains a copy of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hich are addressed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at the Conference Window (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of active keys anywhere in OLX-TD, press [F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-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--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dd special control messages to you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at tell the BBS mail system to add or drop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nfiguration. To add or drop a conferenc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conference you wish to set, then press [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D]. You will be asked to confirm the change in a little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want to add this conference?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Yes �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oads your editor, and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new message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-- Find 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--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llow you to search for a conference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n the conference window. This can be hand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specific message area but don't want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lo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like this one will pop up, asking you to input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in list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nter-Ok    ESC-Cancel    F1-Help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-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message index of all message headers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Index ���������������������������������������� Conference: ModemHelp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424   TOM LAMERE          STEVE CRIPPEN       Non-Answering Modem      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0   STEVE CRIPPEN       TOM LAMERE          Non-Answering Modem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6   STEVE CRIPPEN       TIM SAARI           HST 12000 Fallback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2   MINOS TSAUSSIS      STEVE CRIPPEN       HST 12000 Fallback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7   STEVE CRIPPEN       PETER GRILLONE      HAYES V-SERIES 96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8   STEVE CRIPPEN       JOHN PECK           Zoom Internal Modem!!!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29   STEVE CRIPPEN       CHIP BLACK          download time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1   DENNIS PAULSEN      MUSTANG SOFTWARE, I Ques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433   JIM BONNER          STEVE CRIPPEN       Cardinal 9600 v.32 "Error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434   RUSTY GORDON        STEVE CRIPPEN       Wrong Baud Rates-2400/REL  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Num ��� From �������������� To ���������������� Subject �������������� Re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--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conferences by name, number, or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creates a control message which, when up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door as part of a .REP packet, resets your hig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BBS. This option is useful if you want to r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 have already seen, or if you want to skip ahead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c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, [Shift][Tab] -- Next, Previou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nd previous conferences,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-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--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--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L] -- Find previous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within the conference listing (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onference by typing all or part of its name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crolling through the conference list yourse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conference in which to rea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of the first message is displayed.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1-03-92 (20:48)             Number: 1432             Message    4 of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MINOS TSAUSSIS             Reply to: 14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STEVE CRIPPEN                 Recvd: NO         Reply    Next  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HST 12000 Fallback             Conf: (6) ModemHelp       Prev    Oth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&gt; -&gt;   Every v.32bis modem can connect at 12000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f you had v.32bis why would you want to connect at 12000?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&lt;just because you can...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t now gets to be a real problem with the V32Turbos that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ut there.  And I'll run out of space for result codes as soon as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 or someone else comes out with faster modems.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ANG � MSI HQ BBS                                        Mem: 15k 11:05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, [+] -- Nex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, [G] -- Go back to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-- Continue reading (either more text in this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Dn] -- Skip to next thread (topic)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Up] -- Skip to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-- 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SI-encoded messages in color, at a speed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. Press A twice quickly, or [Ctrl][A]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stantly. If the string [ANSIART]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 message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 the messag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-- Bul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 messages (for later saving or printing). A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following will pop up, asking you to select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ccording to the To, From, or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lk marking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l messages in conference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a particular use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rom a particular user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tex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ear all marks in conferenc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nter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your editor or word processor, so you can enter and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--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keyword(s) or phrase(s) within this conference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ferences. Enter the words you wish to search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multiple items with semicol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arch for THIS or THAT.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ext is highlighted in th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, [Insert] -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list of all the messages in this conference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, sender, addressee, and subject.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ighlighted message. Additional symbol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and the sender's name in this messag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urther information on the status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ans you have rea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. means the message i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means you have replied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checkmark) indicates the message is marked for late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-- Las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last (previous) occurrence of fi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-- Mar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message for later saving. If you want to mark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essages, you may find it more efficient to use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--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-- Order (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sort) the messages in this conference. Not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ort; if you always want your messages to be sor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rom field, visit th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nfiguration to set a default sort order f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Order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ssage s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Numb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Fro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T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Subj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-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hard copy of this message on your printer.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, confirming the destination for your message. Note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to any valid DOS file or device by fill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in the window. An example windo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Message(s)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to: P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his mess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ll marked messag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Marked messages in conferenc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ll messages in conferen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Enter-Ok    ESC-Cancel    F1-Help    F2-Picklist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-- Request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programs allow callers to Attach a file to a mess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eature is supported by the mail door which cre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you are now reading, this option will send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mail program instructing it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file in the next mail packet you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oads your text editor, and automatically im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ed copy of the message to which you are reply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ply to specific items in the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-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window is similar to the "Print" Window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ave this message (or the messages you have mar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You can change the destination file name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or by using the [F2] key to bring up your Save/View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-- Steal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are advertisements or humorous one-liner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essages by many mail reader programs, including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. If you see a tagline on someone el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would like to add to your own coll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line option will copy the tagline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screen, and add it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-- forWar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creates a copy of the message currently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you to re-address it privately to another person. OL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adds a line at the beginning of the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ddressee, the fact that it is a forwarded cop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original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-- Zip to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o and from the current message and your reply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Note that this option is for viewing your own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you have written while reading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-- Kill reply (reply conf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one of your own replies in th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his key will kill (delete) it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- Edi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-- Revise reply (reply conf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which are interchangeable, allow you to rev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Replies conference before you send it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will be reloaded with your message text and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D 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ntering a new message (or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, you will be asked to fill in a number of fields in OLX-T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Message Info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rom: GWEN BARNES                          Private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To: ALL                            Carbon copies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ubject: Sample Message                Return receipt: No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: 17    QMODE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agline: MSI - Bringing it all together in '9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F10-Ok      ESC-Cancel      F1-Help      F2-Pickli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Press F10 to edit message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your name, although you can change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mail doors will NOT allow you to upload repli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erson currently logged on unless you ar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, the mail system will just delete the messag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a new message, you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. If you're replying to a message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automatically fills in the name of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're replying to. In either case, you can press [F2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your To Pick List and pick a name from there fo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to inser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the message. If this is a reply, the su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you are replying to is automatically filled i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[F2] to bring up your Subject Pick List and hav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nsert your selection into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 BBS may be either Public, in which cas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all users who have access to the message se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-- in which case they can be seen only by the send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, and those with Sysop (System Operator) privilege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your message will be posted as Public; by answering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sent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ell to note that there is no such thing as truly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n a Bulletin Board system, since users with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) status usually have access to view every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ncluding private or receiver-only mail.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arily used for messages which are not of general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should not be assumed that private mail will be se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nder and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important to note that private mail is no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 echomail networks, either because of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, or because of limitations in the softw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the messages. Before attempting to se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BBS to another, please ask the Sysop if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is question, and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send up to 20 additional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names you specify in a popup window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pecify the message conference in which to 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d message and, as usual, a Pick List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oftware will generate a return receipt upon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date and time your message was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. If the BBS software supports this featur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quest the BBS program to generate a return recei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when it reaches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ference (message area) in which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You may change this by typing anoth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by using the [F2] key to bring up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Select the conference by highlighting the n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arrow keys, and press [Enter] to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tagline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to your message. You can type your ow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sdom here, or press [F2] to view your Taglines Pick List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blank, no 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is screen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data entry screen may pop up before, af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efore and after you have entered your reply text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ay you have set up your Repl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TOMY OF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adable by Off-Line Xpress 2.1 Test Drive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andard DOS file name of up to eight character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character extension. The file name of a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determined by the packet ID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ch created it. The three character extension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acket contains BBS mail, o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il packets created by Mustang Software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Bulletin Board System will always b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STANG.QWK, and the reply packet created by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after you have read a MUSTANG.QWK pack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USTANG.REP. The Bulletin Board System will onl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 reply packets whose names match the BBS's pack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This is the standard extension for the type of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by Off-Line Xpress 2.1 Test Drive. Thes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re created by a Bulletin Board System using a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Mail compatible) mail program. If you downloa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s from the same BBS, your terminal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new downloads to avoid overwriting existing file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you may also have files with extension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0, .QW1, and so on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these files as mail packets, and processe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This is the standard extension for the type of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Off-Line Xpress 2.1 Test Driv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by the .QWK mail program on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If you read packets from several different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ystems, Off-Line Xpress 2.1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.REP file for each BBS. If,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than one packet from the same BBS,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will be incorporated into a single REP fil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ID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downloading, reading, and uploading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straightforward. Here's an explanation of the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onnecting to the BBS via your modem, the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load your communications program (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), and have it dial the phone number for the BB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odem answers and connects, log onto the BBS using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(usually your first and last names).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and answer any additional prompts the BB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g into the BBS over a Local Area Network (LAN),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has probably created a menu selection fo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vided instructions on how to log on from a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how to do this, please contact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or Sysop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different BBS programs which support .QWK mai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BBS you have called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of getting to the QWK mail system. For Wildcat system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an option on the Message menu. On PCBoard system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listed on the DOOR menu. For other BBS types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menus or ask your sysop or a knowledgeable us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QWK mail system, you may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ettings. Select which conferences (message are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ad, and answer any other questions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 Once you are ready to get your mail packet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ownload a QWK packet (it is usually D)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BS gathers the new mail in your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gged on through the LAN, your .QWK mail pack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for you in your local directory. If you are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dem, you will be prompted to begin downloading your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s soon as the mail has been scanned and packed.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has finished, you may log off or return to the BB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tinue with 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start Off-Line Xpress 2.1 Test Drive from Qmod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[M] to read your new mail. If you've enter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replied to mail during your session with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, you will now need to upload the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ly) file to the BBS. To start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change to your OLX-TD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.EX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REP files, call your BBS and enter the QWK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is time, select the option to upload a REP packet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U) and prepare to upload your REP packet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pload is complete, the mail system will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in the BBS. At this point, please remember to er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file from your disk to prevent uploading the same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trouble with QWK mail, don't hesitate to as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network administrator, or other knowledgeable user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2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 Most experienced BBS user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 with the mechanics of using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EADA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onitors aren't very easy on the eyes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make your message readable and visually plea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CAPS LOCK KEY -- MESSAGES IN ALL CAPS ARE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make it appear to other callers that you are sh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hort paragraphs, with blank lines between them to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es a break. Screens full of straight text are much les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ad by others than a well-formatted message. Also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how much of others' messages you quote; many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past messages that begin with a whole page of som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AND ECHOMAIL (NETIQU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r BBS may have some active local message area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many large and small groups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gether in echomail networks. There are doz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and regional echomail networks to choose from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or almost every conceivabl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echomail networks may be carried on your local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an ideal place to use an offline mail read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. The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hundreds of participants in a typical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equires tools such as Off-Line Xpress 2.1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nag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rticipating in these echomail networks, be frien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g is a great way to meet people from all over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new friends may be the electronic pen pa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ssages with on these echo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chomail networks have guidelines about taste, cont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ality. Please take the time to make yourself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set down by the moderators and administrat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. If your local BBS has echomail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find bulletins and/or information file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suggestions: Avoid excessive quoting (ie.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is really necessary from a previous messag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), wordiness, and off-topic messages. Remember, most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long distance phone rates to bring you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therefore frown on idle chit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running afoul of echo conference regulations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 signatures and color graphics for local conferenc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ferences specifically dedicated for these purpos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chomail networks forbid the use of contro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0 to 31), ANSI escape sequences, color, and ani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Some hardware and software may not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or printing high ASCII characters (ASCII 12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) -- boxes, blocks, graphic symbols, etc. Try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 unless you are sure of your aud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THE OFF-LINE XPRESS 2.1 TEST DRIV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L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a simple full screen text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Off-Line Xpress 2.1 Test Drive.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Off-Line Xpress Editor, or OLXED.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omes pre-configured to use this edito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plies. You may also find this editor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rposes -- for example to create and edi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used other word processors or text editors,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's commands will be familiar to you. Help is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 by pressing [F1], and a list of common fun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a status lin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--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help screen of OLX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-- Spl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split screen and fullscreen mode. For edi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, [F8] --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-- Unmar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unmark blocks of text. Can be used to copy, move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te text from one window to anoth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6] -- DelEO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ext from cursor rightward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9] -- Del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entire line on which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- Save&amp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(s) to disk,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-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o save file,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also supports Wordstar(tm)-style control keys fo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ursor moves, block marking and mov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also allows you to edit two files in separate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you to mark and copy blocks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tart OLXED from the DOS command line by typ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list of OLX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            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Help                    Alt-A  Add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Split screen toggle     Alt-B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Unmark block            Alt-C  Cop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Delete to end of line   Alt-D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Mark block boundary     Alt-F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Mark block boundary     Alt-G  Dele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Delete line             Alt-H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ave and exit           Alt-L  Mark block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M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R  Read in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Switch to file 1     Alt-S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Switch to file 2     Alt-U  Unmark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Next file            Alt-W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Keystrok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Ctrl-V or 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USTOMIZING OFF-LINE XPRESS 2.1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OLX-TD Configuration menu at any tim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. Use your [PgUp] and [PgDn] keys to move between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 your settings and return to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or [Escape] to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nfiguration provided with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has been designed to work without modification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Off-Line Xpress 2.1 Test Drive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Once you are familiar with the program, you may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t any time to customize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onfiguration menu is available anywhere in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by pressing [Alt][N], making eve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odification, there are certain change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place until you exit OLX-TD and start it up agai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work directory Off-Line Xpress 2.1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l not be changed until you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 Instruction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Welcome to the OLX configuration window!  This is where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will tell OLX information it needs to know about your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ter and preferences.  You can select a screen from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e list below or use PgDn to go through all the screens.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ke frequent use of the F1 key to get help on each i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Directori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Gener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ogg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dito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Repli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acker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Color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Function key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lt key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Directory and path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overview of the main configuration screen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each section. All the configuration menu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hich briefly explains the function an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vailable.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in the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tells Off-Line Xpress 2.1 Test Driv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QWK and REP packets, and where you want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to create the temporary files it 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ge sets up OLX-TD's general operat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starts up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amines your system setup, and fills in many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ge allows you to customize individual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page of the OLX-TD configuration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d configure your favorite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ith Off-Line Xpress 2.1 Test Drive. OLX-T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this editor to allow you to write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ail. Off-Line Xpress 2.1 Test Drive is already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its own editor, called OLXED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work with another editor or word processor.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Editor OLXED requires n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how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your replies. Available settings includ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the original message in your reply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quoted text, and whether to include taglin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Mail packets are sent in a compressed format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to be packaged within a single download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is able to detect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packer) which created the .QWK packe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the correct uncompressor (unpacker)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section defines the packers and unpackers to us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ppropriate command line parameters for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are examples of a packer and unpacker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Bulletin Board Systems and .QWK mail doors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ist somewhere in your DOS PATH, you will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Off-Line Xpress 2.1 Test Drive what directory they are i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find them.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to be changed unless for some reason your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packer utilities are not in the path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usage of the DOS PATH statement, now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ime to refer to your DOS manual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   These packer and unpacker programs are not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ff-Line Xpress 2.1 Test Drive, but 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ther companies. You may obtain share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 versions of most of these utiliti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em from the sam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get your electronic mail,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I HQ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lection page allows you to customize the colors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displays on your screen.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detect what type of video adap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computer, and shows the appropriate colo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for your monitor. The samples shown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decide wha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screens allow you to redefine many of OLX-T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, execute special program functions, and attac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Function keys and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individual configuration item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arranged in the same order in which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configuration menus. All the configuration menu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hich briefly explains the function an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available.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 the OLX-TD Configuration menu at any tim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press [Alt][N]. Use your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PgDn] keys to move between menus, [F10]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return to Off-Line Xpress 2.1 Test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 Directori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two options tell OLX where to look to find your QWK and REP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 packets.  Note that if you start OLX from the directory wher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keep your QWK packets, then the defaults will work.  If the RE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ory is empty, then REP packets are placed in the QWK directory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WK directory   C:\OLX-TD\DOWNLOAD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 directory   C:\OLX-TD\UPLOAD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Work directory is where OLX stores temporary files it needs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le you are reading mail.  If you like, you may set this to a RAM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for greater speed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k directory  OLX$WO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ormally the same as your communications download directory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Off-Line Xpress 2.1 Test Driv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l packets you download fro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program probably has a director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eceive downloaded files, it is generally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make the QWK directory setting in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match the default download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you specify the full path name here, becau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rectory name with no preceding backslashes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begin looking in a subdirector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You can always look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y using the mouse or arrow keys to highl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rive letter and directory name from the Pack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f you are unfamiliar with the concept of DO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ies, now would be a good time to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detailed information on these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reply (REP) packets ready to be uploaded. If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lank, Off-Line Xpress 2.1 Test Drive will use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specified in the last option. We sugges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pload path specified in your communication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 directory in Off-Line Xpress 2.1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creates a number of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operation, which it remov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y default, Off-Line Xpress 2.1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alled OLX$WORK, under the directory from wher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You should NOT store other files in your OLX-TD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nor should the work directory fo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ress 2.1 Test Drive point to an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files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with an error mess if it finds 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directory which it did not cre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results could occur, including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files in th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access, you may prefer to use a RAM driv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s. For example, if your RAM drive is drive E: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OLX$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work directory. Depending on the size of the .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you wish to read, you should configure your RA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512k to accommodate all of OLX-TD'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For additional information on how to create a RAM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General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OLX's general operating parameters.  OLX sets up the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s according to your system configuration, so you should no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ed to change these right away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swapping         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ap to XMS/EMS if available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ive for swap fil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mouse support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handed mouse   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packet sort order    Dat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conference sort     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message sort order   Threa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-print setup string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t-print setup string      ^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Press SPACE or F2 to change option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swap option when shelling (see help for overrides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executes a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cker/unpacker or your text editor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normally remains in RAM (memory) whil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. On systems with limited memory, or whe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attempts to run a large progra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ord processor, there may not be enough free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able swapping option causes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up system memory by copying an image of itself to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or extended memory (EMS/XMS), then removing all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ortion of its own program from RAM,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When the other program finishes,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will reload itself from disk or EMS/XMS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t least 300k of free disk space or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verride the default swap option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ecuted within Off-Line Xpress 2.1 Test Driv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ff-Line Xpress 2.1 Test Drive Featur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3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XMS/EMS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f swapping is enabled in the previ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ff-Line Xpress 2.1 Test Drive will swap 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ile running external programs.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expanded memory (EMS), or expanded memor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driver, you may configure Off-Line Xpress 2.1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expanded memory rather than disk, if sufficien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expanded memory (approximately 300 kilobyte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does not have enough EMS or XMS available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finds no EMS or XMS driv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onfiguration (in other words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or XMS memory on your system)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wap itself to disk, using the drive wher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creates its work directory.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anual for your computer to determine if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available, and for instructions on how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MS or XMS driv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use the driv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or its temporary swap file if XMS/EM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or if there is insufficient free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When OLX-TD terminates normally, this swap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freeing up the disk space it occupied.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computer with extended memory which you are otherwis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for swapping, you may wish to configure thi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RAM disk or virtual disk. This configura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ar-instantaneous swapping. Please consul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and your DOS manual, to determine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ak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a mouse driver, and will allow the use of a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inting device to execute many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s. If you have a mouse, but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in OLX-TD, you can disable mouse operation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E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verse the operation of your mouse button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CKE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-Line Xpress 2.1 Test Drive starts up, it read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QWK directory and sorts the packets by Name o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preference you specify in this option.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mporarily re-sort the .QWK packet window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(for Order). OLX-TD will then pop up a pick list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ERENC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may by default, according to this setting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numerically, alphabetically, or by number of messag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ort the conference window temporarily, press O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ame or tot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SSAG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message sort order. The Threa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gathers all the messages with the same subject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intains the general order of threads. The Number, To,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 options sort alphabetically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Messages may also be temporarily re-sor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 by pressing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your printer befo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. This text string normally contains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set default fonts or make other printer setting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include control characters in this string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^A for [Ctrl][A]. Please consult the manua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r information on how to send set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PRINT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your printer aft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. A useful control string to put here is ^L (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). This command will eject the paper from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essage(s). Your printer manual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setup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Togg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"preference" type options that you can modify to change the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y OLX works.  If you have not used OLX before, try it out for a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le before changing these option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s on windows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loding windows       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name packet after read 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ing with old CGAs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x around message window 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ep on personal message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/From instead of From/To 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read messages already read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bookmark files        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Press SPACE or F2 to change options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Turns scroll bars on if you are not using a mous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S O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ouse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oll bars on the edges of various window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 mouse, these scroll bars are not normal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scroll bars, answer YES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 WITH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YES if you would like OLX-TD's popu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de, complete with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PACKET AFTE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prompt you to rename a mail packet after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. This is useful for archiving or backup purpo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available by pressing [Alt][R]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WITH OLD C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 CGA (color graphics adapter) cards will show sn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running Off-Line Xpress 2.1 Test Drive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patterns on your CGA monitor when using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, set this option to YES. Whil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the display slightly, it will, in most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snow problem. If your CGA monitor does not sno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monochrome system, or EGA/VGA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ROUND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ff-Line Xpress 2.1 Test Drive displays a borde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the screen. Set this option to NO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ON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istinctive sound when it displays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INSTEAD OF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Off-Line Xpress 2.1 Test Drive puts the sen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addressee's name in the message header. This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format for business letters and inter-office memo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fer to see the recipient's name first; in that cas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MESSAGES ALREAD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Off-Line Xpress 2.1 Test Drive to skip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lready read, set this option to NO.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to display your personal messages only once (when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Personal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OKMARK (BOOKMARK.OLX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save your place for you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, should you need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ater. Normally when you finish reading a packet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update its Bookmark fil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where you were reading in the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ssages have been read, replied to, marked, and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use the bookmark files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be able to tell you what percentage of the pack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. This information is displayed on the Packe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� Editor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the command OLX will use to execute your editor.  If you do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specify the "File to take reply text from" here, then OLX will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that option to the end of the given command line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or command line     OLXE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reply to a message, OLX writes the quoted original messag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the file named in the first option below.  When you finish writing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message, OLX expects to find your message in the second file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ed original message file REPLY.MS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o take reply text from REPLY.MS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ear screen before editor  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Enter the command which OLX will use to start your editor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Off-Line Xpress 2.1 Test Drive will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run your editor. Normally this will just b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-- for example OLXED.EXE (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Editor), but you may also want to specify op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on the editor command line. A !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by the File to take repl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This option is explained in greater detail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ORIGINAL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ply to a message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original message to this file. If you make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as the File to take reply text from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dit the quoted original message, adding your own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AKE REPLY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in which Off-Line Xpress 2.1 Test Drive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your reply once you have written it. If you make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 as the Quoted original message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dit the quoted original 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BEFORE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YES if you would lik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clear the screen before it calls your edito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have a keystroke in your edito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creen that existed before your editor cam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screen is not cleared by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re can be some color conflict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Repli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options control how OLX handles your replies and the quoted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iginal text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to edit reply info           Before and after edit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quoting style               Al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ing prefix string             �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header in quoted reply    N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able taglines                   Sequenti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do-style taglines               Y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Press SPACE or F2 to change option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Determines when to edit the reply information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EDIT REPL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or reply to a message, a data entry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, asking you to input or confirm the addressee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, conference, and other information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is information before or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or both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QUO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it is frequently useful to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original message to reta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. In order to set these quoted portions of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, Off-Line Xpress 2.1 Test Drive will add a shor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o the beginning of each quoted line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, the string consists of the initials of the pers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, separated by a character such as a -&gt;.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will automatically insert the initi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prefix when you reply to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tyles of quoting the original message in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. All of them involve the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 (next option). The Reply quoting sty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re the initials of the original message's auth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help screen available by pressing [F1] for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your own quote prefix for use by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; however for the sake of readability, it'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stick with the conventional quote prefix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In particular, it is important to avoid using 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ntrol characters in your quoting prefix --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SCII 01 to 32) may cause unpredictable resul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 other terminals -- anything from blanking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n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IN QUOTE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YES, the full message header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included in the quoted reply.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reply files to the same name, be careful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d original message header so it won't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are informational or humorous one-line advertis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ed by Off-Line Xpress 2.1 Test Drive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reply. They can be simple and straightforward -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 line advertising your company name and phon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humorous, topical and enter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allows you to stor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glines as you like, and appends them to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ways -- randomly or sequentially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, or sticky -- that is, the same tag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essages until you select a new one. The fina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tagli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-STY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chomail networks disallow the use of special (high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the � used in the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agline. Set this option to YES to change thes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*, making your messages Fido-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 Packer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are the commands that OLX will use to pack and unpack mail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.  Under normal circumstances, these do NOT need to be changed!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y if you have renamed one or more of these programs will you ne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change these option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 unpacker  PKUNZIP 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 packer    PKZIP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C unpacker  PKUNPAK 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C packer    PKPAK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ZH unpacker  LHA x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ZH packer    LHA a -m !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J unpacker  ARJ e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J packer    ARJ a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Command to unpack a ZIP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Off-Line Xpress 2.1 Test Drive w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o unpack QWK packets and pack REP packets. OLX-TD is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which of several popular packer/unpacker utilitie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reate the mail packet, and executes the correc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line switches and parameters specified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that you do NOT attempt to chang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less you are sure you know what you are do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hange them, please remember to keep the ! (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 in the command line. Off-Line Xpress 2.1 Test Driv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to know where to place the name of the packet being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�� Color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text     Yellow on blue           �From: YOU  Number: 1 (PVT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oted text      Gray on blue             �  To: ALL    Conf: (0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header   Yellow on blue           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ader field     White on blue            �&gt;Quoted text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vate flag     White on red             �Message text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text      Yellow on blue           �  �� Window header ���ͻ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border    White on blue            �  �Window text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header    Black on gray            �  �Highlighted text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   Gray on blue             �  � Field   Edit field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/key button Yellow on cyan           �  �       Button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light bar    Yellow on cyan           �  ������������������ͻͼ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edited field   Yellow on cyan           �    � Message window �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ed field     White on red             � �������������������ͼ�Ŀ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window   Yellow on red            � �     Help window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window      Black on gray            �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   Black on gray            � Status lin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Press SPACE or F2 to change color)    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Press D for default color selections)          Sample Displa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Color of normal message tex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t of Off-Line Xpress 2.1 Test Drive's display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your personal col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lor, move the cursor to the screen item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the mouse button on the list, or a color sa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of colors will pop up, from which you can select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you prefer. You may toggle the blinking at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B] on any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&amp; AL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 Function key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LX allows you to specify commands that should be executed when on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 the following function keys is pressed.  Two special commands ar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AVE and @VIEW (see F1 help for list of commands).  For example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@SAVE C:\QWK\SAVE.TXT     (saves current message)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@VIEW SESSION.TXT         (displays SESSION.TXT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MODEM                    (runs Qmodem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    @MENU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4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5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6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7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8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OS command to execute when this function key is pressed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��������������������������������������������� Alt key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 function keys (Press F1 for a list of all commands)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A                              Alt-N @CONFI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B                              Alt-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C                              Alt-P @PICKLIS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D                              Alt-Q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E                              Alt-R @SH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F                              Alt-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G                              Alt-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H @HELP                        Alt-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I                              Alt-V @VIE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J                              Alt-W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K                              Alt-X @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L                              Alt-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-M                              Alt-Z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OS command to execute when this function key is pressed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F10-Ok     ESC-Cancel     F1-H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ttach various Off-Line Xpress 2.1 Test Driv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commands to function keys and [Alt] key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ywhere within Off-Line Xpress 2.1 Tes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4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-assign many of Off-Line Xpress 2.1 Test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to suit your own preferenc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copy of Off-Line Xpress 2.1 Test Dri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you've already become accustomed to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example you prefer to bring up the configuratio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[F4] instead of the default [Alt][N] or [F4]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menu, move the cursor to F4 in the pick li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, then press [F10]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-Line Xpress 2.1 Test Drive functio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d in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          Context-sensitive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IG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ICKLISTS     Pick-list menus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 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          Invoke internal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IT          Exit OLX-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AVE          Save current message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NU          Return to OLX-T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the @ sign before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more examples of configurable function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key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AVE -- If you define a function key or [Alt] ke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AVE C:\OLX-TD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then sa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OLX-TD\SAVE.TXT whenever you press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EW -- If you define a function key or [Alt] ke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IEW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internal file viewer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SESSION.TXT file (a capture file of you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session, which is placed in your .QWK packet by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s, including Qmail and Tomcat).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path name to view a file on your disk (such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v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path to VIEW a file is OLX-TD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 to view a file in a different subdirectory,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ust contain the complete path and filename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function keys and [Alt] keys to execut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OS applications from Off-Line Xpress 2.1 Test Drive -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load directory management program by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 to, for example, [Alt][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DIR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would then shell out and run the application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pecified. When the application finish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DIRMAGIC, when you press the [Esc] key to exit), OLX-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mediately swap back in and resume from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has a number of Pick Lis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frequently-used data for a number of program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op-up a Pick List by pressing [F2] on a field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Pick List. You may then use your mouse 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elect the item you wish to use, then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edit field. You may also cycle through the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one by one, by pressing the space bar on 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s are maintained by pressing [Alt][P] any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, or by calling them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on an appropriate field. The pick lis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Add a new entry to the end of the Pick List. If you po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is Pick List with [F2] and there was already s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eld, this text will be automatically filled 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en you press [A]. You can edit the text if you lik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 to save it, or [Esc] to discar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Delete an entry from the Pick List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Edit an entry in the Pick List.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entry. When you are done,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changes or [Esc]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If you want to find an item in the Pick List bu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a small part of it, use the [F] command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of text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 This command will find the next occurrence of the last [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 letter or number key, the highlight bar wil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next item in the Pick List which start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r number. This is sometimes a faster way to fin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ing the [Alt][F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s available in Off-Line Xpress 2.1 Test Dr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 List contains the taglines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append to you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erson or group of people to whom you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ssages, you may enter their names in the TO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convenient if you correspond with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are difficult to spell. Other useful item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are the @TO@ and @FROM@ variables.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fill in these two items from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screen -- see the next sec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frequently-used messag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ularly use the FIND feature of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you may wish to save your favorite search string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 Remember, multiple text strings can be search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y separating them with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the save files which you usually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View Pick List is an excellent place to use many of OLX-T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. These variables are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 List contains a list of users and message subjec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kip over when reading messages. If you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here, Off-Line Xpress 2.1 Test Drive will skip ov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and From that user. For other types of filter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SO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From SO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BORING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Off-Line Xpress 2.1 Test Drive to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ose Subject is BORING SUBJECT (or Boring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ilter is not case sensit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has a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configuration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CONFIG.OLX.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for Off-Line Xpress 2.1 Test Dri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, for example, you might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/C:CONFIG.O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se the file CONFIG.OL1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CONFIG.O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is option to allow different peop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 on the same computer, each with a path to their ow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ir own customiz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a packet name and path on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command line to open it right awa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TD C:\OLX-TD\MUSTANG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WO FILES WHEN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xt editors are able to edit two files at once, each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ndow. A useful application for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original message in one window, and write your rep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, then use block marking to copy tex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 this manner Off-Line Xpress 2.1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uoted original message to a temporary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MSG, and open a second window with a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MSG for your reply. It will call your editor with bo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 parameters. When you have finished writing your re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save the reply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LY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you can use your editor's block mark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copy only the parts of the original messa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ubstitution variables which tell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o replace the @-Variable with some tex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OLX-TD's current operating environ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are currently reading. First we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@-Variables, then explain how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ID@        This is the BBS ID from the QWK pack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 It is up to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AME@     This is the name of the conferen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 It can be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UM@      This is the number of the conferen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     This is the current date,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in, say, a directory listing (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 date forma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Y@          This is the three-letter abbrev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@         This is the full name of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FIRST@    This is the first name of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LAST@     This is the last name of the auth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MORY@       This is the amount of system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free, in K (1K = 1024 bytes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o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WKDIR@       Replaced by default .QWK directory, from the OL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DIR@       Replaced by default .REP directory, from the OL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     Replaced by curren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     This is the current time, in the format 3:34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24@       This is the current time, in the format 15:34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 tim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           This is the full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FIRST@      This is the first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LAST@       This is the last name of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YMMDD@       Replaced by date, in yymmdd format (i.e. 920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@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re useful ways to make use of @-Variables is in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If you like to mark and save messages to a text fi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ing, it makes sense to use a file na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keep track of the contents, so that you can refe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 Along with your own selections, the following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ve/View Pick List will allow you to select releva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thout re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ONFNAME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ATE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FROM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To" Pick List might contain the following,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requently-used selections. These w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name of the sender or recipient of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re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FROM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 also work in taglines, and are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the message is saved. Try this one, just for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I have @MEMORY@k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PLITTING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compatibility with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echomail protocols, Off-Line Xpress 2.1 Test Drive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 message to 80 columns wide by 150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ssage should exceed those limits,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separate it into two or mor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the continuity of long messages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Off-Line Xpress 2.1 Test Drive will attempt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t a paragraph break or other logical point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bout 145 lines (to allow for taglines and network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t the end of each mess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indicate the appropriate page break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the following characters entered on a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will force a page break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if you later edit a reply which has been brok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Off-Line Xpress 2.1 Test Drive cannot replace the .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You will have to put them back in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so important to note that some echomail network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essages longer than 99 lines. In that case,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lit these long messages manually, using the .PG comma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echomail software from truncating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wish to override your default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Y/N setting in the configuration section of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for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swapping to disk seems slow, you may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ff-Line Xpress 2.1 Test Drive in memory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quiring relatively little extra memory, li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and unpacker, and swap out only for large progra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 full-function word processor. You woul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wapping to NO, then for your editor command li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:BIG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Off-Line Xpress 2.1 Test Drive to swap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BIGEDIT. This feature can be used in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, and function ke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ESSAGES WITHOUT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ant to enter messages for a BBS but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WK packet handy to open.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wo levels of support for thi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very time you open a packet, Off-Line Xpress 2.1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BBSINFO.OLX. This file contain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packets you have read.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like to enter messages for a particular BBS bu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QWK handy, Off-Line Xpress 2.1 Test Drive will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rite messages using the conferenc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NFO.OL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have never opened a QWK file from a particula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Off-Line Xpress 2.1 Test Drive will let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you must know the conference number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essage to go (you must, of course, also kno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D for Off-Line Xpress 2.1 Test Drive to create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1), press [E] from the Packet Window.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Enter Msg will pop up and prompt you to select a BBS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the appropriate BBS ID, Off-Line Xpress 2.1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place you in the Conference Window for that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conference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, and press E. When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, exit the packe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2), again press [E] from the Packet Window.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at the bottom of the window tit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 re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BBS ID, your name, and the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 wish to use for this REP file.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, you will be placed directly into eith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 window or your editor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Enter your messages (remember, no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). When you have exited from your editor,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will save your message and pop-up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nfo window again for anothe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nd saving messages, press [Es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pop up, asking you to confirm whether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. Since OLX-TD does not have a packet open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determining when you have finished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Simply confirm that you want to abort your message.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will then create a new REP 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uploa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RE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user of an echomail network based on the PCRelay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ay be familiar with the routing featu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Relay. If you reply a message which has been routed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automatically re-ro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INITIAL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Mjrmail on a MajorBBS system, and particip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IGs, you will be familiar with the Netmail useri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chomail software. If you reply to a message from Net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2.1 Test Drive will take the initia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from the From: line at the start of the messag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are used in the quoting done by OLX-T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can't see any mail packets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at's because the .QWK directory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your configuration is blank, 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ing at the directory where your mail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after you download them from the BBS.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.QWK directory to the same path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rogram's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eantime, you can easily change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from the packet window,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to the desired directory 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get an error message about "File not found" whe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open a packet and I end up back at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I can see the packet in the window, so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e most likely cause is that your pack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s are not in your DOS path. Since OLX-TD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uxiliary programs to execute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n your disk, in your DOS path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necessary packers and unpackers,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rom most Bulletin Boards. Ask your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stem Operator) for assistance, and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on how to set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LX-TD said something like "PKUNZIP has retur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 code", and then a number. W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is means that an external program executed by OLX-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or some reason failed, and has sen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OLX-TD. A common example would b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from PKUNZIP, which indicates that your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, and PKUNZIP cannot continue. For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se error codes, and what to do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you need to consult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external program generate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'd prefer to use my own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LX-TD, rather than the one that'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Go to the [Alt][N] Configuration menu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. Then type in the name and path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use. You may need to turn swapping 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editor requires a large amount of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kay, I've done that, and now my Wonder-Whiz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5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loads just fine from OLX-TD. Bu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 saved turned to garbage when I look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gain in OLX-TD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If you're using a word processor with OLX-TD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ember to save your files in ASCII Text,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or Dos Text mode. Most word processors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binary formatting codes which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look nice on screen when you're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, but can look scrambled when view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. The manual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explain how to save plain ASCII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X-T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OLX-TD gave me an error message about "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mpty", then it died.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OLX-TD will refuse to operate if it finds 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directory that it did not create.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your files if for some reason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OLX-TD points to some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disk, since OLX-TD will delete it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n it finishes reading a packet.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enu, and set your work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directory, or to the default OLX$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can I get OLXED to import a text file on disk so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ave it as a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[Alt][R] to "Read" a text file. Typ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, hit [Enter], and your fil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XED editing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 messages in Off-Line Xpress 2.1 Test Driv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and will allow you to continue using Off-Line Xpres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(although you may not be able to complet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d the error message). However, there are som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which Off-Line Xpress 2.1 Test Drive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rom. These erro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hange to &lt;DIR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its work directory after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hange to &lt;DIR&gt; directory (was probably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its work directory before erasing the files in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t as a safety-net for users who are using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under a multitasker or ov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identally have deleted OLX-TD's work directory whil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press 2.1 Test Drive is running. If this check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Off-Line Xpress 2.1 Test Drive could eras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directory! (This actually happened to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create &lt;DIR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Off-Line Xpress 2.1 Test Driv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that it needs. Try creating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to help Off-Line Xpress 2.1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block error after exec -- reboot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 is caused by installing a Terminate-and- st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(TSR) program during a shell to DOS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s the DOS memory blocks and causes program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. You should reboot your computer to clear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to allocate windo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f-Line Xpress 2.1 Test Drive has run out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nd cannot continue. This most often happe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 a very large packet. The way to avoid this i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ye on the free memory indicator at the bottom of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2.1 Test Drive screen and make sure it does not fall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k. You may have to remove some TSR programs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: OLX cannot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he previous message in that Off-Line 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est Drive has run out of system memory it need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. Try reading a smaller QWK packet or free up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&lt;DIR&gt;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 is generated by choosing NO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Work directory &lt;DIR&gt; not empty! Do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it? This is intended as a safety-ne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specify a work directory that already has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lossary of terms commonly used by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, as well as words specific to offline mail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 Systems. We hope you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eat Request. A general term for err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eaturing hardware detection and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ata. This term is used primarily by US Robo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Code for Information Exchange. A 7-bi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presentation of letters, numbers and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iversally supported in computer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in which the actual data is preceded by a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followed by a stop bit since the time between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varies. Compare Synchr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feature which enables detection of a ring and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sistance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screte signal events per second occurr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channel. It is often referred to as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(BPS) which is technically inaccurate but wide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igit. A single basic computer signal consis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0 or 1, off or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area used for temporary storage during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st system, into which callers may dial with their mod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end electronic mail, upload and download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online with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Bits acted upon as a group, which may have a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as a letter or number or some other coded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It is commonly used to refer to 8-bit groups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= 1,024 bytes; 64K = 65,536 bytes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frequency capable of being either modul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ed with another information-carrying signal. Carri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d maintained by modems via the transmission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lephone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of public messages on a Bulletin Board Syste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rticular topic and, often, a conference h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to guide the discussion. Also called Folder, SIG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 Interest Group") o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nch acronym for the International Telephone and Tele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tive Committee. This international organization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s for telephone equipment such as the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1200 baud, CCITT V.22 for 2400 baud and CCITT 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Second. A transfer rate estimated from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nd length of each character. If each character is 8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includes a start and stop bit fo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each character needs 10 bits to be sent. A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it is transmitted at approximately 24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al Redundancy Check. An error-detection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 cyclic algorithm performed on each "block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the sending and receiving end of the transmission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is received, the CRC value is checked against th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ent along with the block. Many protocols including XMOD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and ARQ will request a resend until the block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 file from a Bulletin Board System, using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for example QModem) and a transfer protocol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Equipment. The device that is the origina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of the data sent by a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. A signal generated by most modems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between the DTE (computer) and the modem. When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"high" the computer is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f data by the modem allows more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in a shorter time frame. Protocol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include CCITT V.42bis and MNP 5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tandards for modulation and transmission of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peeds. The standards are Bell 103 &amp; V.21 for 300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12A &amp; V.22 for 1200bps, V.22bis for 2400bps, V.3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bps and V.32 bis for 14,400bps. Proprietary protoc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extensively for 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Message Conferences on a Bulletin Board System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nd distributed among other Bulletin Boards as par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XT or AT-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stalled with an EMS driver, and may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o stor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80286 or 80386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Not normally usable by DOS applications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a virtual drive or a disk cache on an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as Expanded Memory on an 80386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chanism that compensates for differences in the flow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output from a modem or computer. Ei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be used for this control to prevent data lo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using the modem makes use of a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to be sent and data received.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the Communications port is locked at a highe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onnec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tro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arious modem-based techniques which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characters or blocks of data at a hardwar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clude MNP 2-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may be distributed 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for which the author requests no license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flow in both directions at the same time.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fer to the suppression of online LOCAL ECH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remote system to provide a REMOT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flow in both directions, but only one way at a ti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sed to refer to activation of LOCAL ECHO which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sent data to be displayed on the send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ame for a Bulletin Board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 (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computers joined with cables and softwar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and other devices to be shared among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ction of a Bulletin Board System which creates .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 Networking Protocol. A set of hardware error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MNP levels 1 - 4) and data compression techniques (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) developed by Microcom, now in the public domai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CRC and retransmission of defective bloc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erformed withi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electronic mail which is transmitted by a use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lletin Board System to another user call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volatile Random Access memory. A user-programmable memory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data is retained when power to the chip is turned off. N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n many modems to stor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ve term referring to manually lift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(taking it OFF Hook) and replacing it (going ON Ho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produces a busy signal on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to compress multiple files into a sing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KZIP, ARC 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GLOSS Pack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packet (with a .QWK extension) from a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detection method used in both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emory checking to determine character valid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now makes use of more efficient "block"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arity must still be matched in a communication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fer to take place correctly. Host communic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nvironment omits parity checking (no p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f rules and procedures governing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evices. File transfer protocols i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fer to a set of rules governing how error chec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erformed on blocks of dat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on which no copyright exists (usuall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tatement to that effect by the author), and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reely used and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data being received is returned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display on the screen. See Full/Half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is distributed on the "Honor Syste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freely copied and distributed, but for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r payment is required for continued us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of a Bulletin Board System.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setting up and maintain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BBS messages and replies linked and sorted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o uncompress a file from a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your computer to another comput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program (for example Qmodem) and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for example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300bps. Modem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follow the Bell 103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200bps,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ell 212A standard used in the US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2400bps.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allback to 1200bps and compatibility with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.2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200bps with a 75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channel. It is used in the United King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4800 and 9600bp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utomatic fallback to 4800 when line quality i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at 14400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allback to 12000, 9600, 7200 and 4800bps. A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improves communications speed can also be incre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tandard for modem communications that defines nego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PM error control. V.42 also includes support for MN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protocol levels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extension of V.42 that adds data compression to the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6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. . . . 2, 19, 24, 32, 43, 44,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 . . . . . . . . . . . . . . . . . . . . . . . . 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1, 2, 5, 11, 14-21, 24-29, 35, 54-58, 62, 65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.OLX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 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. . . . . . . . . . . . . . . . . . . . . . . . . 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. . . . . . . . . . 2, 5, 26, 27, 35, 62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. . . . . . . . . . . . . . . . . . . .  14, 16, 1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 LOCK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 28, 31, 35, 43, 46, 50, 53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 . . . . . . . . . . . . .  27, 36, 37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. . . . . . . . .  10, 34, 64, 6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. . . . 13, 18-26, 29, 38, 40, 42, 44, 54, 56, 57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. . . . . . . . . . . . . . . .  12, 28, 34, 37, 39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SSAGE . . . . . . . . . . . . . . . . . . . . .  2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WINDOW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  10, 11, 17, 23, 26, 36-40, 42, 45, 47, 49, 50, 53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56, 59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 14, 15, 18, 24, 25, 31, 32, 45, 5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 4, 10, 13, 14, 23, 27, 28, 31, 32, 35-37, 39, 48-50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8-60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. . . . . . . . . . . 5, 11, 20, 24, 27, 28, 36, 58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 . . . . . . . . . . . . . . . . . . .  3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. . . . . . . . . . . . . . . . . 26, 29, 45, 55-57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  . . . . . . . . . . . . . . . . . . . . .  13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. 1, 2, 4, 9, 17, 19, 22, 24, 25, 31, 33, 34, 38, 43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3, 56,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4, 38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. . . . . . . . . . . . . . . . . . . . . . . 58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. . . . . . . . . 12-14, 16, 17, 31-33, 37, 42, 48-50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. . . . . . . . . . . . . . . . . . . . 4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. . . . . . . . . . . . . . . . . . 4, 38, 3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. . . . . . . . . . . . . . . . . . . . . . . .  18,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. . .  4, 5, 19, 20, 22, 23, 29, 31, 35, 36, 43, 51, 52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 . . . . . . . . . . . . . . . . . . . . .  4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MESSAGE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 . . . . . . . . . .  7, 13, 17, 32, 33, 35, 48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. . . . . . . . . .  42, 44, 45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 1, 7, 8, 12, 13, 17-19, 23, 25, 28, 29, 31-36, 38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3-49, 5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. . . . . . . . . . . .  12, 14, 19, 47, 51,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 1, 13, 20-22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. . . . . . . . . . . . . . . . . . .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. . . . . . . . . . . . . . . . . . . . . . . . . 7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7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  . . . . . . . . . . . . . . . . .  28, 60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MESSAGES . . . . . . . . . . . . . . . . . . . . . . 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. . . . . . . . . . . . . . . .  15, 16, 20, 24, 49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. . . . . . . . . . . . . . . . . .  1, 9, 16, 2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. . . . . . . . . . . . . 1, 14, 22, 23, 31, 32, 46, 53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. . . . . . . . . . . . 1, 12-18, 28, 33-36, 48, 49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 . . . . . . . . . . . . . . . . . . . . . .  1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. . . . . . . . . . . . . . . . 20, 21, 27, 28, 62, 64-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 4, 8, 13, 26, 36, 38, 39, 41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. . . . . . . . . . . . . . . . . .  5, 14-16, 18, 21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 . . . . . . . . . . . . 1, 2, 6, 14, 15,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QUETTE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. . . . . . . . . . . . . . .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 . . . . . . . . . . . . . .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ED . . . . . . . . . . . . . . . . 1, 4, 9, 31, 32, 34, 43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. . . . . . . . . . . . . . . .  2-5, 23, 35, 38-40, 4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. . . . . . . . . . . . 5, 34, 35, 38, 46, 56, 57, 6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10, 11, 17, 33, 35-37, 50, 53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. . . . . . . . . . . . . . . . . . . 7, 18, 41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. . . . . . . 10, 12, 13, 16, 22-26, 40, 49, 51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DEVICE . . . . . . . . . . . . . . . . . . . . . . 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. . . . . . . . . . . . . . . . . .  1, 3, 23, 24,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TUP . . . . . . . . . . . . . . . . . . . . . . . 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. . . . . . . . . . . . . . . . . . . . . . . . . .  2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 . . . . . . . . . . . . . . .  16, 18, 25, 28, 48, 64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. . . . . . . . . . . . . . . . . . . .  29, 34, 44, 4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 . . . . . . . . . . . 10, 14-16, 27, 28, 34, 35, 37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2, 3, 65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1, 2, 5, 13, 18, 19, 21, 24, 25, 27-29, 34, 37, 43-45, 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TTACHMENT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 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. . . . . . . . . . . . . . . . . 13, 14, 32, 48-50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MR  . . . . . . . . . . . . . . . . . . . . . . . . . 9,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 . .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14, 15, 20, 23, 38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. . . . . . . . . . . . . . . . . . . . . .  31, 32, 55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OFF-LINE XPRESS 2.1 TEST DRIVE  7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LINE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4, 10, 38, 39, 5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. . . . . . . . . . . . . . . . . 5, 16, 25, 26, 28, 58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. . . . . . . . . . . . . . . . . . . . . .  2, 24-2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1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  . . . . . . . . . . . . . . . 5, 34, 35, 38, 46, 5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. . . . . . . . . . . . . .  25, 28, 36, 37, 57, 63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QWK . . . . . .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. . . . . . . . . . . . . . . . . . . . . . . . .  18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 . . . . . . . . . 1, 2, 4, 22, 34, 38, 56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 . . . . . . . . 10, 15, 33, 36, 37, 39, 50, 59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4,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O REPLY 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