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OUN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x was developed to provide a way to search for nam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 sure of the spelling.  Several word processors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oundex (or equivalent) when locating the correct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at I have supplied with this documentatio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string, then returns the sou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variations of name spelling and see if the code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.  For ins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    Gerlicher    Johnson   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yth    Gurlikr      Jonsin     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ex algorithm has a few flaws, particularly with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  Examples that will not m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s      P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es 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ypical implementation, the database being search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soundex value calculated and stored in each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oundex to be indexed for quick searches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n converted into a soundex value,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arched 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matching names is then displayed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mplemented the use of soundex into my BBS software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rks quite well; better, in fact, than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algorithms.  If you are interested in seeing th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, then after logging in, try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kul Gurlacher' (my name horridly misspelled)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other names in the user list, includ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is (503) 389-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source code for this program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algorithm and some implementation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used for whatever purpose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ies.  It is yours to use however you please. 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to our development fund, check, money order, or be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, OR 97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'Metropolis'</w:t>
        <w:tab/>
        <w:t xml:space="preserve">  (503) 389-5404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the type of diskette (3.5 or 5.25) 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