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 WPClsExt Ver 1.36 - Three WPS Replacement Classes for OS/2 Warp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ng Duk Lee - Copyright (C)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SHAREWARE. Please, read the information abou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Warning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OS/2 WARP 3.0 ONLY. DO NOT INSTALL THIS PROGRAM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urrently using version 1.32 or less, simple replacement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clsext.dll with new wpclsext.dll may result in unexpected problems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upplied install program (wpsinstl.exe)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good idea to make a backup of your desktop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which replaces any WPS classes. Please,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ist of Files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lsext.dll - dll file containing replac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lsex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instl.exe - installation and de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info 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Description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three WPS replacem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FldExt for WP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DskExt for W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DFExt for WP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the replacement classes will provid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tails view of folders will display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ze of selected objects (files /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 size of selected objects (files /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lected objects (files /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size of selected objects does not include the size of obj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bdirectories. (Se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 addition, the pop-up (pulldown) menu of open folde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ize" entry at the bottom. This menu item will show in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he total size of selected files, number of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ose files in subdirectories. In addition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each selected directory will be displayed in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op-up (pulldown) menu of open folders will also have "Change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below "Settings" menu item. This menu item lets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iew of the folder to a new view by closing the curren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ning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to" is a cascade menu which defaults to the "Icon view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older is opened for the first time. But after you use i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the view from which you changed to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ssword protection for folders is provided. Once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notebooks for folders will have "Password" page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password for opening folders or setting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 the password, you have to enter password in both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Verification" entry box, and press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lick on the OK button without entering password,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orget password for a folder, you can use password.ex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at the password is. When asked for path name of folder,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full path name of the folder(directory)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Desktop\I forgot 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if the name of folder is "I forgot my password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in the directory E:\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e:\desktop\i forgot my password won't work. I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exactly as it appears in directory list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if the folder is root directory of drive C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ive letter is in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u can change the style of a folder through the new "Style" p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notebook. The items in "Style" p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opy    : The folder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elete  : The folder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rag    : The folder cannot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rop    : Other objects cannot be dropped o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ink    : The folder cannot be linked (Shadow cannot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ve    : The fold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Rename  : The folder can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check the boxes you want, press "OK" button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" button will set the folder to hav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above features (5 and 6) still does not prevent oth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the directory via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"Select" menu item has new submenu items named "Select fi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objects by specifying name, size, creation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access date and time, and/or last write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files" only works for the file syste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*' and '?' wild characters are supported for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uble clicking the right mouse button on a object opens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Installation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currently using version 1.32 or less, simple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ld wpclsext.dll with new wpclsext.dll may result in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follow the instructions below to instal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installation program, "wpsinstl.exe" If you are 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1 or less, the program will not run. You sh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n OS/2 version 2.11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Install" menu item under "Main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PClsExt is already installed in your system, it will offer to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irst. If so, select "OK" button to deinstall existing WPClsExt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stallation is completed, shutdown, reboot, and re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Option" dialog window will appear asking directory information.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information, and click on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te: You have to enter full path name for directories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letter followed by colon followed by back sla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directory name followed by..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install program will then create the destination director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already exist, copy the "wpclsext.dll" file to the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classes. It will also make a copy of original "OS2.IN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S2SYS.INI" in "backup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installation program is completed, shut 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Deinstallation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deinstallation program, "wpsinstl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Deinstall" menu item under "Main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deinstallation program is completed, shut 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Registrat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valution period of 15 days, you have to register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fterwards. The registration fee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form (included as register.txt) with pay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S funds only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ng Du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Pineco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PCLSEXT registers you for this and all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upport Shareware and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Distribut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freely distributed by any means as long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s remain unaltered. This program cannot be us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 without first obtaining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ng Du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Pineco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lee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