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Shoppe may be obtained for site licenses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gle Node :     1  Node     $ 7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 Node  : 2 - 3  Nodes      8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 - 6  Nodes     10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 - 9  Nodes     12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ltd  Nodes     157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        Upgrade to SE from any Version     $2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cense above is for one (1) network only.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eleShoppe(tm) on different networks (Meaning two differen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ttached by a lan) then you must contact COMPU-DOC CONSUL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ultiple site license which is available at lower prices tha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This means that if you run TWO bbs's then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TeleShoppe twice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censing a lesser amount of nodes than required wi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file corruption. Consumers found to be operating a le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version than nodes running will have thier license re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patience? Fed up with shareware registrations taking week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? Then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doc now has ONLINE REGISTRATION! Get your registration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using our Credit Card door. We Accept Visa / Master Card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ress and other popular cards. Call today, and typ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ain prompt. Your order will be processed immediately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your registration number while you wa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e advised your Credit Cards are automatically verified on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conducted prior to the user receiving a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audulent cards will be dealt with appropriatel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Access (Support Board), Va Beach, Virginia (804) 468-1783/1492/1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            Compu-Doc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840 Haverhill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rginia Beach, Va, 23456-55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&gt;&gt;&gt;&gt;  Checks / Mo made payable to Compu-Doc Consulting  &lt;&lt;&lt;&lt;&lt;&l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Name: (This name used for Random Access BBS LogOn)               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 �Address: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  �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  �City:                   � State:               � Zip: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  �                        �                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  �Voice Phone:                    �  BBS Phone:                    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����</w:t>
      </w:r>
      <w:r>
        <w:rPr/>
        <w:t>۰��۰��۰��۰��۰��۰��۰��۰��۰��۰��۰��۰��۰��۰��۰��۰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BBS Name (Max 50 Characters)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 �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  �Registration Name if Different from BBS Name Above               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  �BBS Software                      �  Versi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  �                              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Version of Teleshoppe Currently being Used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SE 01b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mount Enclose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leShoppe (Single Node Version)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leShoppe (Multi)   How many Nodes _____________ �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</w:t>
      </w:r>
      <w:r>
        <w:rPr/>
        <w:t>Number of Copies _____________ �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Upgrade from any previous version!    $21.00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tal                           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TE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ordering for Single/MultiNode, Ensure that you order the right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TSHOP.EXE file is the same however your registration number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mplement the features for your version. If you register the single n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it will will only work properly on a single node system. (SE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BBS (804) 468-1783/1492/1386 24 Hours  2400 - 28.8k Baud (H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 � ��� ���� ���� ���   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 ��� ���� � �� �� 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 � � � � �� ���� ��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GE MY ( ) Visa ( ) MasterCard ( ) American Express ( ) Diners Cl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JCB  ( )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# _____________________________  Exp Date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  State ___________ ZipCode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Phone (    ) ________________  WorkPhone (    )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formation above must match the Credit Card holders Name and billing</w:t>
      </w:r>
    </w:p>
    <w:p>
      <w:pPr>
        <w:pStyle w:val="PreformattedText"/>
        <w:bidi w:val="0"/>
        <w:jc w:val="left"/>
        <w:rPr/>
      </w:pPr>
      <w:r>
        <w:rPr/>
        <w:t>address. All fradeulent charges will be prosecuted to the FULLEST EXTENT</w:t>
      </w:r>
    </w:p>
    <w:p>
      <w:pPr>
        <w:pStyle w:val="PreformattedText"/>
        <w:bidi w:val="0"/>
        <w:jc w:val="left"/>
        <w:rPr/>
      </w:pPr>
      <w:r>
        <w:rPr/>
        <w:t>OF THE LAW. All credit card charges will be billed from COMPUDOC CONSUL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ortion of the form must accompany the upper registration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