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available from an OS/2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ISDN, telnet connection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102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file transfer protocols: Xmodem, Ymodem, Zmodem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Plug-In-Protocols: Compuserve-B+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external protocols like M2ZMODEM, C2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hich allows to run external DOS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 (file names, internet adresses, fido adresse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, MID or AVI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