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O R    I N D I V I D U A L    E N D    U S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ile contains important licens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f QBALL, Version 3.10.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who wish to pass copies of the Shareware Edition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!  Show your support for Shareware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you actually use. Shareware authors depend upon an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BALL is NOT a public domain program. It is Copyright (c) 1991-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and the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ed States Copyright law and by International Treaty prov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ns. The conditions under which you may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 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hereby grants you a limited license to use this sof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e for evaluation purposes for a period not to exceed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0) days. If you intend to continue using this software (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documentation)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make a registration payment of US$25.00 to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is software after the thirty (30) day evaluation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registering the software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see shall not use, copy, rent, lease, sell, modify, de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le, 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sed program except as provided in this agreement.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authorized use shall result in the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QBALL copyright holder, Benjamin W. Hartley,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s are hereby granted permission by the author to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program and supporting files for their own us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ion purposes and backup. Copies may be made for other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LIST.DOC text file. If any of the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LIST.DOC text file, or the PACKLIST.DOC file itself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bidden. Please contact the author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files - MAY 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The PACKLIST.DOC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QBA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No price or other compensation may be charged for the QB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A distribution cost may be charged for the c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(s), shipping and handling, as long as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er disk) does not exceed US$10.00 in the U.S. and Canada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MAY 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sive package, nor may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ackaging offer, without a written agreemen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Vendors recognized as Associate Members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Shareware Professionals and any BBS are hereby gr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permission to begin such distribution immediately.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vendors please see or write for the appropriate documen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ion for information relat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Vendors using a distribution method not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mentioned herein are encouraged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o make mutually agreeable arrang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tributed in PRINTED (hardcopy) form.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using the included ONEDOC.COM utility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to others in any form or by any means whatsoe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MAY NOT be "rented" or "leased" to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Licensee shall not use, copy, rent, lease, sell, modify, 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U.S. Government Information: Use, duplication, or discl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n this package shall be subject to the restri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rights applicable to commercial computer software a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h in 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uter Software clause at 252.227-7013 (DFARS 52.227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13). The Contractor/manufacturer is Benjamin W. Hartl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st Park Estates #103, Jaffrey, NH 03452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All rights not expressly granted herein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jamin W. Hart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Limited Trial Use and Distribution Licenses End 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