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2008 Shoot Em IGM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hooting IGM for New York 2008 ... Though it's not a cripple 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send a single dollar so i know you like it. What's a dollar right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GM is pretty self explanatory, but you can specify the maximum be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your users wouldn't game too much. It might give them too much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... so try to keep it mod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he files into a directory (e.g. c:\ny2008\shoot) and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.exe in that directory and follow instructions! That simple!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stall.exe in two color mode type "install mon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the SHOOT.CFG if you wish but it is not neccess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uztomize behavior edit the command line in the 3rdpart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one of the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  =   Run the game with config file differen from SHOO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.g. -Calt.cfg = run Shoot Em with the ALT.CF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V  =   Use direct video writes. Might be faster local display bu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 problems in multitasking enviro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J   =   The maximum the player can bet on a set of sh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.g. -J20000 makes it 2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done it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a cripple ware, but send me a dollar if you like the IGM so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you enjoy it. Otherwise if you really can't afford a dollar and a 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then you can keep i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ot Em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60 N Granville Canyo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scon, AZ 85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all my boar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20) 297-08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me internet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EL@GAS.UUG.ARIZON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L@BIGDOG.ENGR.ARIZON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post in the DoUGHneT GaMeRZ forum to Franz (this is s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ONTACT.DOC for all the distro sitez, beta sitez and othe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