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zeu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4 by 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 (186 or higher)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40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GA or higher display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undBlaster or other sound car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us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s 2.1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rd drive w/approx. 1 Meg f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being distributed as Shareware. To register Megazeu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the registration fee of $15.00 + $2.00 shipping &amp; hand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 funds ($3.00 shipping/handling outside the U.S.) 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s. (make out checks to Gregory Janson or your ord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ifit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registered version of Megazeux, without any "register" not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additional three game worlds- Chronos Stasis, Forest of Ru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Catacombs of Zeux, including many new levels, secrets, so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tory tw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You get an updated catalog (with digitized mus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ORDER.FRM for details. 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Visions        Phone: (818) 249-10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4875 Sunset Ave.        Prodigy:         PJTK93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a Crescenta, CA</w:t>
        <w:tab/>
        <w:tab/>
        <w:t xml:space="preserve">  America On-Line: G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91214        Internet: GJanson@aol.c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PJTK93B@prodig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package, which MUST include the files listed below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copied and distributed by individuals not charging any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pying or distributing.  All other distribution is gover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in Section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ZX_HELP.PK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TORIAL.M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RNS.M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.MO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NEW.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ST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zeux ---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I. 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II. 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.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.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.  The Editor-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I.  The Editor- More Complex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II.  The Editor-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X.  Megazeux'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.  Known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I.  Thanks, Acknowledgements,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distribution gives users a chance to try softwar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ying it. If you try a Shareware program and continue using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ected to register. Individual programs differ on details --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registration while others require it, some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al period. With registration, you get anything from the simp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 using the software to receiving an updated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laws apply to both Shareware and commercial softwar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holder retains all rights, with a few specific except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d below. Shareware authors are accomplished programmers,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authors, and the programs are of comparable quality.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cases, there are good programs and bad ones!)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 the method of distribution. The author specifically gra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to copy and distribute the software, either to all and sund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 specific group. For example, some authors require written permi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n before a commercial disk vendor may copy their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a distribution method, not a type of softwar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software that suits your needs and pocketbook, whether it's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ial or Shareware. The Shareware system makes fitting you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er, because you can try before you buy.  And because the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w, prices are low also. Shareware has the ultimate money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arantee -- if you don't use the 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DISCLAIMER, LICENSE AGREEMENT, AND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DISCLAIMER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of Megazeux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Megazeux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ed 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and of fitness for any purpose. The author assume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damages, direct or consequential, which may resul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 of Megazeu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 LICENSE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USE AND DISTRIBUTION BY INDIVID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a "shareware program" and is provided at no char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for evaluation.  Feel free to share it with your frien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 not give it away altered or as part of another syste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sence of "user-supported" software is to provide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with quality software without high prices, and yet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entive for programmers to continue to develop new product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is program useful and find that you are using *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Megazeux after a reasonabl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registration payment of $15 (plus $2/$3 shipping/handling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 The applicable registration fee will license on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use on any one computer at any one time.  You must treat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people and may be freely moved from one computer lo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, so long as there is no possibility of it being used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 while it's being used at another.  Just as a book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pass an unregistered copy of Megazeux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s for evaluation.  Please encourage them to register their cop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find that they use it.  All registered users will receive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(registered) version of Megaz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-Licenses and quantity discounts may be arranged by cont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BBS'S AND DISK VEND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one distributing Megazeux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contact Software Visions at the address above for 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uthorization will usually be granted to BBS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raditional mail-order shareware distributors". You must still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Visions, so we may supply you with the lastest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gazeux. "Traditional mail-order shareware distributors" ar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disks of shareware programs for little more than the norm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unning such a business (usually no more than $5 per disk),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a printed or on-disk catalog.  It does NOT include any sales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ail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DISTRIBUTION BY ALL OTHER MEA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ther forms of distribution require the express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opyright holder before distribution may begin.  These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re not limited to, CD-ROMs, racks, bins, and any other fo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tail sales".  If you're interested in distributing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one of these (or other) means please contact Software Vi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ll be glad to discuss your distribution idea with yo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 is to ensure that our software is distributed in fash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e find acceptable to us and ou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 SUPPORT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for products from Software Visions is available via phone,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rodigy email at least until the end of 1996, and very likely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first page of this document for phone number, mail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igy email address.  Updates for Megazeux are availabl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$3 fee to cover costs of labor, materials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.  Bug fixes for major bugs will be shipped free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for a period of at least three months after the date of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INSTALLING AND STAR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recommended that you install Megazeux in its own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your hard disk. Do NOT run the program directly from a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, as disks sometimes fail.  Always make a copy and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sub-directory for Megazeux, you might typ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KDIR \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 MKDIR \GAMES\MEGA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only examples, and you'll have to decide upon a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that makes sense given the structure of YOUR hard disk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-directory has been created, you're ready to install Megazeu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ub-directory.  If you received the files on a floppy dis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files, you w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A:\*.* C:\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PY A:\*.* D:\GAMES\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COPY B:\*.* C:\GAMES\MEGA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gazeux came as an archive file of some sort (.ZIP, .ARC, .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), you will need to copy the archive file into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reated (using the COPY command), then type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 MEGAZEUX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 LHARC x MEGAZEUX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the program is installed, you can change to that sub-directo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time and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gazeux is star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GAZE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prompted for an output device to use for all digit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ic and sound. If you do not pick PC Speaker, you will then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whether you wish PC Speaker sound IN ADDITION to digitized mus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. Then, if you did not pick No Sound for digitized output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ompted to pick a mixing rate for digitized music. Lower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staticy and may distort percussion sounds, but higher number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processor power. The high end numbers will slow down the game (O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386 or 486) or even stop it on a 286 or very slow 386. Experi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comprom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then be whisked to the title screen for the first included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verns of Zeux. Press P to play, or L to load another world. Press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prehensive help AT ANY TIME. Help is not context sensitiv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tarting MegaZeux, you can use any or all of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ptions by placing them after MEGAZEUX. You must seperate th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eyboard2:Uses a slightly different routine for keyboard cod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inly here for testing purposes, but may make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on one or two models. All sources I have seen on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terrupt programming conflict, and I've chosen the two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d routines. -keyboard2 implements the second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ios:    Uses BIOS calls for EGA character updates. This will usuall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cker! Do not use unless your machine locks up or acts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mouse: Do not initialize and use the mouse, even if on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s:      Use soundblaster for digitiz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p:      Use PC speaker for digitize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o:      Turn digitized outpu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p:      Turn PC speaker sf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o:      Turn PC speaker sfx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#:      Use mixing rate #, from 7500 to 25000 in steps of 2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 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loading up Megazeux, the title for Caverns comes up. Press 'P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gin playing, or 'L' to load another world. If you start Caver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yourself reading the story leading up to the current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arrow keys to scroll, ESC to stop reading. At many other ti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find yourself reading these "scrolls", or message boxe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Enter to select choices from these scrolls. Choices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appear with a small arrow to their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ways, once the game actually begins, you'll find yourself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by a small blue happy face in the center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r form can change from game to game and even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 Use the arrow keys to move around, and push against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or collect items. For example, you can pick up th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les of ammunition and gems lying around on many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ny of the moving objects you will see are creatures- bears, ti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asins, and other denziens intent on your desctruction.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, you hold down the space bar and press a direction, or ho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and press the space bar. This will fire a bullet, arrow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appropriate weapon (depending on the game) in thei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of course, must have ammo or some other weapon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the status panel and menu, press Enter or right-click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at any time. More detailed help is available using F1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of the dialog boxes in MegaZeux have a simila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ate in the same way. Use TAB and Shift-TAB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, cursor keys to move between checkboxes and rad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within a set, Enter or other keys to edi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urrently highlighted item, and press Enter on a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xit the box. Using the mouse to select and edit ite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only a few basic types of dialog box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s are white and are used to finish a dialog box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ly say either "OK" or "CANCEL". Input fiel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strings or numbers via the keyboard. Numeric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 row of numbers with a selection arrow beneath them,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ursor keys. Color selectors look like this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re changed using either the cursor keys or by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nd selecting from a palette. You can also press Enter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lect from a palette. Character selectors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 which can be changed either by typing a let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from a "character box" by pressing Enter or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selectors are used by pressing the arrow keys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ard, or pressing Enter or clicking and then selec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st. Checkboxes can either be checked to signify ON or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unchecked for OFF or FALSE. Radio buttons represent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ually-exclusive options that can be changed us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or clicking. Only one radio button in a series can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r TRUE) at a given time. Finally, there are numeric se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larger numbers that display a number and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row keys, PageUp, and Page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 boxes are used for boards, filenames, and "thin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the editor. Simply use the arrow keys or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oll the list and click or press Return to select an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ileboxes allow you to select directories and dr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ame way. (those loading .SAV or .MZX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election is done by using the left and right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ve and Enter to select. The mouse is also suppo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old Alt or Ctrl while moving, you will jump 1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selection is done by using the arrows and Enter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is done in a small entry box. Sometimes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input are limited. Enter finishes input.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s the last character. Delete clears th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 boxes such as this one are used to display help, scro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s, and interaction. Use the arrows or mouse to trave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Enter on an option to select it and possibly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nother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is supported for almost all functions except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play, and is fairly intuitive- Just experiment and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mouse button ALWAYS means "escape",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always means "select", "do", or "menu"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se cursor will disappear after a period of no use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, all refrences to "clicking" refer to a single pr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mouse button. To "click" on something,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or over that something and press the left button onc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uble click", press the left button twice in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.  THE EDITOR-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ter the editor, press E from the title screen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ed with a blank world and a menu on the left.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world, try making a simple, one screen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press F3 to bring up a list of TERRAINS, and selec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arrow keys or mouse. Then move around the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or keys and press SPACE to place copies of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elected. Press on the edges to scroll to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of the board. You can also click on the boar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to place copies of the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"object" is shown at the bottom of the menu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olor, press C or click on the color there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from the palette using cursors and Enter or by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some of the new colored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inue to place terrains of different colors until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d a screen that pleases you. You can use F4 through F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elect other types of things. If you do so,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to answer some questions about how you wa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ngs to act. Simply fill in the dialog boxes (se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e for details) and select OK. Avoid the use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F10 section; (OBJECTS) these are special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are finished with the level, move the curs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position and press F10, and select PLAYER.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added at that position. Now press S to save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a name for the world and select OK. To test your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the editor with ESC (select OK) and Play i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dit your world, enter the editor and press L for l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select the world from the list you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.  THE EDITOR- MORE COMPLEX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want to go past editor doodling and star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games with a little more interest and length? Well,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e to the right section! The following keys are arr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of difficulty and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-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 places the current object at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object there of the SAME type and colo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delete it and leave a blank space. If th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ype or color, then it will replace it. I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fake, floor, carpet, or anything else that can go be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object, then the new object will overlay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so place objects using the mouse. You CANNOT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s, signs, or robots using the mouse. (for safety reas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s-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e cursor keys to move around the screen. Any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past the screen's edge will scroll if there is mor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at direction. Use ALT or CTRL with the cursor key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ncrements of ten. The cursor will sometimes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the color of the object beneath it to allow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and the cursor. This color change is fix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move off of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-Er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Delete or Backspace to erase the object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3  -Terr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4  -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5  -Cr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6  -Puzzl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7  -Trans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-8  -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9  -M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-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keys bring up a menu of items to select the curren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. Some will then require the entry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C to change the color of the current object.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can have their color changed. The exce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ergizers, Whirlpools, Lives, Explosions, the Player, 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Scrolls. If you try to change the color, only the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ground will be affected, except for the Play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losions, which cannot even have the background color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- 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ey toggles the draw state. When draw is ON, you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object whenever you move. When draw is OFF, you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objects when you press Space. This greatly simpl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of lines and large, complex areas. The draw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at the bottom of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Down- Next/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 switches between the two different menus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keys can be used at any time; The menus are jus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. PageUp will also chang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-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brings up this help box. Any questions? Pressed whi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, this will bring up the robot reference t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   -Load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L to bring up a list of MZX worlds. Select one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nto the editor. If the world is password protec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the password, and the world will only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ter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-Save Wor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S and enter a filename to save the world. 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.MZX is automatically added. If the world is "save-protec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a password, you must enter the password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a meter showing progress of the save will appea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gaZeux saves your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Z-Clear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-Z to clear the current board and al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ots, scrolls, and signs. You will be promp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  -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Insert to "grab" the object under the cursor, IE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urrent object. The color is also grab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-Edit and 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Enter allows you to modify the parameter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the cursor (IE, intellegence, text, picture, etc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b it as if you pressed 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M-Mod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M brings up a dialog box with the statistic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s under the cursor. Select one of the COLOR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the color of those objects. Select a MODIFY butt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the parameters of an object. Select a GRAB button to gr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object and it's color. Select ERASE to erase an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ath the top object. Press OK to fin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   -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P to modify the parameter of the curren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   -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F to fill an enclosed area with the current objec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fill with the Player, Robots, Scrolls, or Senso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l doesn't always get the entire area if it is lar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2  -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toggles the text mode on or off. The current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at the bottom of the menu. When text mode is 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characters generate text at the cursor position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   -R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creen has some misc. garbage or needs to be upd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R to redraw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-Add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 and then type in the name of a new board to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You will then be taken to the new board, which is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list of boards at the first available position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limit of 127 boards within a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   -Selec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B to bring up a list of boards. Select one to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oard. The first board is always used for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ast selection, reading "Add new board" allows you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ew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R-Re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R will clear EVERYTHING and begin a new wor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, just as if you had just entered the editor. Press 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rm your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 -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ESC to quit the editor and return to the title scree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prompted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-Delet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D to bring up a list of boards, and select one to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deleted, it is permanetly gone. All other refrenc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are not resolved. (such as passages and ex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    -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V to bring up a view of how the board will look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ually play it. Use the arrow keys to scroll around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 to return to editing. This is NOT a test mode,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act with the board- only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-Default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toggles default colors on and off. When they are 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efC" appears in the upper-right corner of the menu. I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are on, then the default color for an object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ally when you choose it from a menu. EX: If you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lder" from the "Puzzle Pieces" menu, the current col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Lt. Grey automatically. This simplifies use of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for beginning game desig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Y-Debug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key to toggle a small menu in the upper-lef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menu. The top line is the most useful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s the current cursor position and board # in x/y,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. The coordinates are zero-based. The second lin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mount of free memory available. The third lin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ount of robot memory used so far. The fourth lin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ount of robot memory available. The fifth line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parameter as a decimal number. The memory lin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y important, because they allow you to see how much roo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o work with for robots and scro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ey also works within a game, displaying the current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 and board in the upper-left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T-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ey allows you to test the current world, star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board. While testing, two special keys are active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9 to become invincible and freeze time. Press F10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rge supply of health, ammo, bombs, and other item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to any board during testing, and do anything you can d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rmal game, except for saving and restoring. Exit the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Since playing the game modifys it, the editor saves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name TEST_$$$.MZX. If you already have a game b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, it will be overwritten, so be careful! After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reloads TEST_$$$.MZX and delet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   -Board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I will bring up the board info dialog box,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edit information and features specific to the curren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    -Global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G will bring up the global info dialog box. From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edit features that are specific to the entire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choosing characters to be used for interna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   -Board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X brings up a dialog box where you can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ards to the north, south, east, and west of the current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are on the board "Town", and set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north to be "Country", then when the player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 border of "Town", he will be transported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 of "Country". To have a two-way connection, you mus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 to the board "Country" and set the south border to "Town"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stination board has a wall covering the entranc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, the player will "overwrite" the wall, s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-P-Board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is dialog box, you can edit the board's overall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port position and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I-Im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I brings up a list of board types you can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ne and select OK to bring up a list of files to im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ne to import it onto the curren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X-Export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Alt-X to bring up a list of board types to export 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ne, type in a filename, and select OK to ex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 board. You may be required to enter a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ct the 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C-Char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Alt-C activates the built-in character editor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odify the appearance of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B-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lt-B to activate block mode, then move to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ner of the block and press Space, Enter, or Alt-B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action to perform on the block. If you select Move or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then move to the upper-left corn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ess Space, Enter, or Alt-B. The action is then car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-F1-Show 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-F2-Show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-F3-Show F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-F4-Show Sp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four commands flash the objects onscreen of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For example, pressing Shift and F3 will flas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kes, Floors, and Carpets onscreen. Press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-Statu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ialog box has space to enter the names of up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ers (used in Robot programming) to appear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 when playing the game. They will have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ounter in numeric form, alongside thier name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r section of the stat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A-Select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his dialog box to load in one of three defaul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. The MegaZeux default set is the set loaded on start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default set is the default EGA character set. Th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is the ASCII set for characters 32 through 126 and 2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255, and blank for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-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ing * brings up the protection dialog box. (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password if there is one) From here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tection level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N-Choose 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key bring up a list of files. Selecting a mod play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current music device if there is enough memor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D is also assigned as the default music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Press Alt-N again to end the mod and select no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. The music will always play when playing the leve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ing it as long as there is enough memory. Warning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n't have enough memory to load the module within the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will NOT be set as the default music- The default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stay at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: Do NOT set default music for the starting scree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where the player starts) because a snippet will be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title screen is lo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you aren't assigning default music, this is a goo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your MODs to see if they are small enough and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L-List S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good way to discover how many (and what name) S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are in the current directory. Selecting one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 it at frequency 4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.  THE EDITOR- ROB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ots are a type of object that is fully programmable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m do anything another object can do, plus hundre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things. They can move, play music or sound, fir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s of projectiles, give or take items, keep track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lyze or move the player, etc. Any serious MegaZeux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igner must look into these in order to program good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hort Robot Tu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, you need to learn a few robot commands and som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ax rules. There are only a few basic types of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parameter is information within a command that vari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you use it. For example, in the command CYCLE 5, 5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and only parameter, since it can change each tim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ype of parameter is a number. Numbers are in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and have different ranges depending on the command. X/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ordinates are ranged from -128 to 127. Number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type of parameter is a "string". A str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es of characters surrounded by quotes. (" ") A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 any character except a quote. String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 labels, counters, messages, etc. String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yellow. If a string is a SINGLE word (IE no spaces)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match to any reserved word, you can leave off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ed words are any word that is used for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a robot command, such as IF, MOD, GEMS (an item)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FAKE. (a thing) Examples: You can remove the qu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y" and "plop", but not "hey guys" or "amm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type of parameter is a character. A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by a single character between two apostrophe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: 'c'. Certain characters cannot be represented this w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written as a decimal number from 0 to 255.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 in white on dark gr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urth type of parameter is a color. A color is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wo hex digits, like so: cE3. Either or bo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gits can instead be a ? in certain noted circumstances.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splayed just like they appear in the palette box,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quare on a color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fth type of parameter is a thing. A thing i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egazeux object, such as SliderNS or MagicGem.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ame as in the editor menus, without any spac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nctuation. (note that capitalization is NEVER signific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, gem, and GEM are all considered one and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 are displayed in g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xth and final type of parameter is a param. This is a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wo hex digits. They always come after a th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ntered using Alt-A. Parameters are displayed in dark 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zeux is pretty lenient as far as syntax goes-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ert any number of spaces, commas, and semicolons 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ts of your command and make it easier to rea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sert the following words to make it easier to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messing up the command: A, AN, AS, FOR, IN, ELSE, THR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, THE, TO, IS, OF, BY, AT, and WITH. These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ly to help you understand commands. Also, Megazeux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italization- Gem, gEM, GEM, gEm, gem are all the same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you MUST remember is to never insert spaces, comma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icolons, or extra words at the BEGINNING of a line-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't stand this! Examples of usage- The following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EXACTLY the sam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EM 5 5 "ha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GEM IS AT 5,5 "HaHa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gem 5,5 "HAH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THE THE GEM IS IS IS AT AT AT 5  ,  5  "hAH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nter a command within the editor, and go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, Megazeux automatically COMPILES it, checking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, inserting optional words, etc. Then it display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it's "revised" form, containing default optional 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d words are displayed in white, while optional 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n in lt. grey. Directions are sho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Megazeux compiles, it also fixes capitalization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ve three lines would all turn in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c?? Gem AT 5 5 "Hah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worry about the inserted words and such- They do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any extra space. The compiled form (which is how robo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ored) uses a minimal amount of memory.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line takes only 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basic commands you need to k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dir num- moves the robot num spaces in direction dir.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any supported direction, including n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TO "label"- Sends the current robot to label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"label"- An actual label within the robot'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"mesg"- Displays a message along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"robot" "label"- Sends all robots named "robot"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- Ends execution of the program. (the robo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appear, it just stops doing th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E- Actually gets rid of the robot. (disappe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ample obj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"TOUCH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"You touched m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NOR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air of syncronized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"DO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NOR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O SOUTH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OBJECTA" "DO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:"DO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EA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WES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"OBJECTB" "DO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 the command reference and related sections to lear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robot programming. The best way to learn is to try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helps to examine other people's programming, or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iend to tut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.  MEGAZEUX'S SOUND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two categorys of Music and Sound in Megazeux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ized and PC Speaker. Digitized sound consists of .M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.SAM files. PC Speaker is utilized through PLAY and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y people have asked, "What's a SAM file!?" My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hat it is a file used for instruments in a MO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) Use SAM files of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) Use a mod editor to export SAM files from a MO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Blaster Master by Gary Maddox is an eas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) Use a conversion utility to convert RAW, WAV, VO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d/or SND files to the SAM format. A good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this is CVT2SAM by Jim Da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the MOD, SAM, END MOD, END SAM, and VOLUME robot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Digitized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LAY, WAIT PLAY, and PLAY SFX robot commands require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letters to use for notes. The SFX command plays intern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aker sound effects, and the SAM command plays SAM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verlaying any current MOD. See help within Megazeux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.  KNOWN BUGS AND QUI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quirks known to exist in this version of Megaz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ne, the first save of a game, whether in edit or play,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ather long time. This is due to the size of the boards Megaze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shuffle around in conventional memory, EMS memory,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. Many other delays in Megazeux can also be attrib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low disk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, when importing boards, references to other boards (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ages and robots) are NOT resolved- Make sure you fix the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get an "Attempt to load a nonexistant board" 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casionally the keyboard will lock up and stop responding. (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ertain machines) Sometimes this may be solved by tapping the A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l, and/or Shift keys a few times. Otherwise, try the -keyboard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option. If neither of these helps, try to locat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keyboard locks up and what you were doing/typing, and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if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ZZT imports and fills do not work completely, althoug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often satisfactory. No plans to improve these features exi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ZT import would encourage rehashes of old ZZT classics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w features of Megaze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.  THANKS, ACKNOWLEDGEMENTS,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ing and Overall Design by 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 Programming by Mark J. C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d Game Modules by Gregory Jan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a Testing and Special th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son Alb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ek Bened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 Brom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ristopher Christens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rlos DaSilv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ob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ff Friesen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Gall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mie Goutha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mie Ho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l and Connie Janson (Hi mod, Hi dad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is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son K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Kirsch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bert Li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 McMa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 Putz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bin Rudge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an Schweit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en Shirva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Sweeny (author of ZZ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ny Vanvran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= Thanks for the public domain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gaZeux is being presented as ShareWare, that is, 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buy. The unregistered version is completely intact-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are available. However, if you continue to us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still required to pay for it. Your payment no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s you the registered version, including th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ee games available by registration only, but it tells 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you enjoy getting great games at such low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njoy MegaZeux and want to recieve all FOUR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egaZeux series, send 15 dollars (US) plus 2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ndling in the USA, or 3 shipping and handling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untries,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 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75 Sunse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 Crescenta, 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912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out all checks and money orders to Gregory Jans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r order WILL be returned. Please include a copy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der form or a note stating the desir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a bug in MegaZeux, we want to know!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und a real (major) bug and you notify us first,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fixed copy (registered) of MegaZeux, as well as a co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ne (1) free registered game from Software Visions,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detailed instructions and help,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rehensive help within Megazeux, available by pressing F1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joy Megazeux, and I'd LOVE to see the modules you cre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, or just hear your comments! This was created with the ZZ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n in mind, so have at it! And see CONTEST.TXT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 world creation cont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 Greg Ja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ZZT'er at hea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