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hicle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aus Breu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Everett - good friend and great drin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this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who hate manuals that just blurb endlessly 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they are all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art of the MechWar package. It is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. Even without the other MechWar programs (MECH12*.ZIP)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to design Vehicles and print Vehicle Record Sheets for FAS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le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at can I say. I have written to FASA Corporation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ir names (I simply don't know if there is a TradeMark 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Mech, Marauder, and so on), but still haven't received any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'm not going to sell this program, or ask any money for it,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k. Please tell me if I'm doing something illegal (gasp), then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don't even have a Copyright on the program. I do, however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very welcome to spread the (unmodified) package about, up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 systems, make it available on ftp servers,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am impos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nge the archive (except repack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format). Meaning while you can include a BBS-A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-Comment, you are not allowed to include an ad as a file (how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e loosers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rge money to distribute this package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! You are not even allowed to charge a copying or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hipping is ok, but don't overprice that, either)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ee, and I don't want some sleazy, overpriced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oney out of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on't currently bring you much (except for me to know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upport), and it won't give you anything extra in the fu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half-cripple this program to get peopl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like this program, please send me a post card from your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know where this program is spreading to. Note that I actually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 opposed to a letter), as I'm mak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registered will be added to The Hall Of Heroes,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release this program as ShareWare, not as Public Domai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lease do copy this program and give it away, but 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2,93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'm the only author of this package, I couldn't have d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w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A             FASA Corporation (P.O. Box 6930, Chicago, IL 60680, US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e original board game. Obvious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MechWar wouldn't ex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           I've had lots of help from lots of people out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rom the InterNet. That a v1.2 ever cam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your 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run on any PC with a CGA card and 640Kb RAM, ev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8088 CPUs (yu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the rest of the MechWar package will only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(or higher) CPUs with about 2MB RAM. Sorry about that, but I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ed m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rt this program by running VD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've included the EQUIP.DAT and EQUIP.NDX files, which are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quipmentDesign package, just to avoid disappointments. And y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contain more weapons than the original ones, so they'r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, as well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very simple to use. I suggest you run it now (use [F1]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), play around with it and then come back to this chapte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ad the other chapters, though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Design new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part where you'll spend most of your time in - it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sign a vehicl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tself is very simple to use: just press the highlighte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relevant field (e.g. 'N' for Name or 'r' for Era)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fields, use the [+] and [-] keys to change the value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fields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   The name of the vehicle. If you edit a vehicle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the name, you'll have a copy of it: 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ld name, and one with the new name. Useful for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              You can choose between 2075, 3025, Inner Sphere, Cla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lausTech (my designs) and NewTech (your own designs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not all weapons are available in all Eras, 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 thi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            The picture used to display the vehicle (can be modifi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SpriteDesign module). If you use 0, a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on will be used, but it is theoreticall y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a different icon for every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Here you can enter two lines of comments.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designed a vehicle for a very special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would perform poorly in a different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          The current and maximum weight of the vehicle. Not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hicles can weigh 300 tons (the top limit), so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            Here you decide what type of vehicle you're design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eled, tracked, hovercraft, hydrofoil, ship, sub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OL (aircraft). Set this early on as well, as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large effec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gine           The size of the engine used. Note that most of FAS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s use much too heavy engines - you can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with smaller, lighter ones without loos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L               Toggles between XL and standard fusion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E              Toggles between I.C.E. (Internal Combustion Engine)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sion engine. I.C.E.s can't be X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          Shows the current cruising and flank spee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hicle, calculated from the maximum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nsio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uspension used by the vehicle,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          Limits of the vehicle type, for example hovercraf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w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elding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y needed by fusion engines,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mplifiers Only needed by I.C.E.s if you are using beam weapons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Sinks       Weighing in at a ton each, you must have enough he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ks to absorb all heat from your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         Weight taken up by the cockpit, contr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fting Equip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lled Diving Equipment for submarines, it'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al vehicles like hovercraft or hydrof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eight of your internal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            The amount of armor on the vehicle. The INternal Arm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ts calculated automatically (a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hicles size), while you can choose how much armo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o the outside. Use [*] to add the maximum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ount of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               Toggled between ferro-Fibrous and normal armor. FF Arm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lighter but a lot more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rent          The weight of your turrent, if you use one. I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e weight of weapons install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       The amount of equipment you have on board (weapon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mmo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         You have 20 slots to fill with weapons and equipmen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[Ins] Key. Use the [Del] key to remove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I handle ammo slightly different from FASA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ress [PageUp] to get a damage distribution curv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. The little arrow in the top shows the facing of the curve -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 to change it. This way you can also see what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 the vehicle can cause beh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urrent can fire in any direction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curve is in two colors: Yellow for sure damage (Autocann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asers, for example) and White for the damage range of miss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not all of them h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F1] for an explanation of the keys, and [F2]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cessary, press [Esc]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Edit existing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change an already existing vehi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 for the name, you can just press [Return] to choos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(use the cursor keys to selec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short of RAM, you won't see all vehicles, although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able to select it by typing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View existing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ust look at a Vahicle, choose this option. Same applies as f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Delete existing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permanently erase a Vehicle from the database. Not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use an UnErase program to get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I/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do lots of interesting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Vehicle Sheet allows you to print out a Record Sheet for a vehic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ither print to a file or directly to a parallel Printer (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e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Vehicle List  can print a list of either all vehicles or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hicles of a certain era. Again, you can print to disk or printer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et this time). Creates a handy referen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 Vehicle File  asks you to choose another *.CAR file (the vehi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file) and will add all vehicles from there to your database, skip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uplicates so nothing get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/Export Vehicle    reads or writes a single vehicle to an *.V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can, for example, uuencode this and send it via email -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3799 bytes large. I know I could compress this, but I don'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Some program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hings to keep in mind while using the VehicleDe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Jets always weigh in at one ton. Few vehicles use them (I'v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the Kanga), and they'ld have to be very different from the M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onfer 1 points of jump movement per jet, and don't allow DFA (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ehicles can get high enough to, for example, clear a fenc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really made for jumping on top of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o I use a different Ammo system. For example, you simply buy a 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Cannon ammo. An AC/20 will draw 20 shells out of there at a tim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/5 only 5. Works very well, only problem is with the AC/2, which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10 bullets (5 shots) more per 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means that you can sinple buy a few tons of ammo and fe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utoCannons from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d to do this to allow for different ammo types and to make life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for weapon desig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probably completely useless in a vehicle (one dead section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vehicle, anyway), but if you play a campaing, your D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crew to survive an ammo explosion that way. It won't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chWar, though (ever had 1t of high explosive go off nex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AR     Watch out that you get the right .CAR file when you mer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gram doesn't check for bog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Design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ideas to get you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urability    A single lucky hit can disable a 300t monster with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mor points at every location (Critical Hit 4 on a d6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w Kil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           Vehicles are dirt cheap, compared the Mechs -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y lots of them to protect some installation,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           There's nothing faster around. This makes vehicles ide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scouting missions. Also, you can design small, fa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 which nip around the Mechs and shoot them fr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hind (see the Savannah M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ment         While we're on the topic: FASA has decreed that Mech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ways move before vehicles. Thus ramming i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            Keep them small. Big vehicles, although carrying lots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mor and weapons, are very very expensive and a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erribly vulnurable as a 5 ton sc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t             No heat build-up for vehicles! You always carry enoug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at Sinks to absorb a full sal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          I suggest you use primarily projectile weapons. Th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 lots of punch, you don't have to worry about hea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you usually don't live long enough to use up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ammo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llery        Vehicles can carry anything as long as it fall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ight limit and they can carry enough Heat Sinks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. Thus they can pack Long Toms, Thumpers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ice toys (keep them in the background, though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act me (see below) about a feature or a bug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Manual, as well as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. While it wouldn't be very difficult, I certainly don'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using a mouse to design vehicles. It's so much easier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, so let's cool on the mouse-mania, ok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some great vehicles here - can I send them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! Simply use the export command to save the vehicles into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send them to 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lots of them, send me the whole VEHICLE.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send files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mail them to me, using the uuencode program (which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latforms, even for -ugh- DOS), or send me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users: I will have a 24h BBS system relatively soon where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n Amiga/Atari/Mac/Unix/Cray/ZX80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an I get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ftp 131.188.1.43 in /pub/pc/games/misc or somesuc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could also try wuarchive.wustl.edu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da.berkeley.edu or ftp.ulowell.edu.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 can usually help you ou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Try FREQ to 2:2400/101 for MECH12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Look around your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If you send me an self-adressed envelope,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" HD disk and enough bucks to cover post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 the latest version. Be sure to tell 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you ha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 that this can take some time if you already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test version - in this case I'll send you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test one when it come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contact you and do you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me using any of the methods below, although Inter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lad about every feedback I get, so feel free to send me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weird) ideas and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some technical info about the program - just skip through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written in Borland Pascal v7.0, thus I'm giving data struc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format, but they shouldn't be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ype     =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Ts    = Array[1..64] of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Desc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   : Integer;    {Code of Equipmen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: Byte;       {Where stored (F|B|L|R|T|Inside)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t       : Integer;    {Heat when fir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     : Real;       {Weight of Weap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mo       : Boolean;    {Is this Ammo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Weapon : Boolean;    {Is this a beam weapon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     : Real;       {Cost of Weap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: String[25]; {Name of Weapon or Equipmen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Missile  : Boolean;    {Missile Ammo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mbered  : WeaponTs;   {Chambered fo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,R4      : Byte;       {Minimum/Maximum Rang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    : Integer;    {Damage caus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s     : Integer;    {Number of rounds fired|in ammo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Type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      : Integer;  {Used by Database Toolbox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  : KeyType;  {Name of vehic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 : Array[1..2] of String[70];  {Descripti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on         : Integer;  {Vehicle ic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          : Integer;  {Era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ype        : Integer;  {Type of Vehicl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nage      : Integer;  {Maximum tonnag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uising     : Integer;  {Cruising Spe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ftFactor   : Integer;  {Lift/Suspension Facto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gine       : Integer;  {Engine Rating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CE          : Boolean;  {Internal Combustion Engine Used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LEngine     : Boolean;  {Using an XL Engine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mor        : Array[1..5] of Integer;  {F|B|L|R|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rro        : Boolean;  {Using FF Armour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S           : Integer;  {Heatsinks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pon       : Array[1..20] of WeaponDesc; {Weapons used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ype: 0 - Tracked Veh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Wheeled Vehi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Hovercra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Hydrofo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Sh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VT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rather a lot of redundant info is saved - thus the fil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bably change in the near future. I'll include a conversion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contact m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kabreuer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      [100116,145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2:2400/101.70 (caution - my mail pickup is erratic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delsweiher Str. 6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1054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Mail        (09131) 25227 (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Mail         /dev/n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this thing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egal Stuff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righ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Distribu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How to register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Credit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ystem requirement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Usage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Design new Vehicle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Edit existing Vehicle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View existing Vehicle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e existing Vehicle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I/O Interface 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Some program quirks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Design Guidelines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Frequently Asked Questions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Technical Info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File format 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Contacting the author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