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ch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ress Desig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laus Breu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dica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non Everett - good friend and great drink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all else fail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ually all else failed because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What is this 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ll of you who hate manuals that just blurb endlessly o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ing what they are all ab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art of the MechWar package, and is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buildings, called Fortresses. Even if you don't have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War modules, you can use this system to design your own building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tleTech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what can I say. I have written to FASA Corporation for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ir names (I simply don't know if there is a TradeMark on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'Mech, Marauder, and so on), but still haven't received any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'm not going to sell this program, or ask any money for it, I h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ok. Please tell me if I'm doing something illegal (gasp), then I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about changing names, and the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I don't even have a Copyright on the program. I do, however,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n the code itself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is is importan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very welcome to spread the (unmodified) package about, up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BS systems, make it available on ftp servers, or whate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 am imposing two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nge the archive (except repacking it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different format). Meaning while you can include a BBS-A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-Comment, you are not allowed to include an ad as a file (how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te loosers like 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are not allowed to charge money to distribute this package.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! You are not even allowed to charge a copying or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hipping is ok, but don't overprice that, either). This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ree, and I don't want some sleazy, overpriced ShareWare vend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ing money out of m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Note that this also applies to CD-ROM distributors! I've found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(in v1.12) on several CD-ROMs, and have become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ry about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nly exception to this are the Walnut Creek guys who mak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llent SIMTEL CD-ROMS. You're welcome to includ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won't currently bring you much (except for me to know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r support), and it won't give you anything extra in the fut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not going to half-cripple this program to get people to regi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'm not writing GuiltWare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, however, writing Card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f you like this program, please send me a post card from your c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know where this program is spreading to. Note that I actually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(as opposed to a letter), as I'm making a collage ou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one registered will be added to The Hall Of Heroes, display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 release this program as ShareWare, not as Public Domain.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, please do copy this program and give it away, but th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1992,95 by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way: I got most registrations from far away: America, Canad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rica - and only very, very few from my homeland Germany. Shame 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ys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'm the only author of this package, I couldn't have don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wo gro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A             FASA Corporation (P.O. Box 6930, Chicago, IL 60680, USA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gned the original board game. Obviously,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m MechWar wouldn't exis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            I've had lots of help from lots of people out t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marily from the InterNet. That a v1.2 ever came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only your faul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should run on any PC with 640Kb RAM, even on the old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s (yu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, however, that the rest of the MechWar package will only ru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286 (or higher) CPUs with about 2MB RAM. Sorry about that, but I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tected mod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GA will also be needed for the 800x600x256 mode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start this program by running F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very simple to use. I suggest you run it now (use [F1]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), play around with it and then come back to this chapter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read the other chapters, though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s, just move around using the [Cursoe Keys] and [Enter]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just press the highligh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Design New For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, you get to the main part of the program: the desig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Simply press the highlighted key to change the fields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ursor Up] and [Cursor Down] to change numeric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me to explain in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w - that's a toughy. Would you have guessed that every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 requires a unique name? Well, here's where you enter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 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fines the Era the Fortress is built in: 2075, 3025, Inner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55), Clan, KlausTech (my own inventions) and NewTech (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ly has an influence on the type of equipmen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ortress must have an unique number, by which it known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4 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ortress needs an icon representing it on the map, so he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which icon to use. This way, you can have a different ic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ortress. Also, it allows you to camouflage a fortress to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mal building (unfair, though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5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enough, a Fortress is designed for a very specific purpos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defending a pass. It might be poorly suited for other,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purposes, so here you can write some comments, explain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6  Limits/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different type of fortresses, and some of them are subj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kinds of limits (for example, a naval base can only be buil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eline, otherwise your ships can't reach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7  Weight of For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hows the current and the maximum weight of the Fortres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weight is determined by its CF (see bel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not save an overweight For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8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type of Fortress can affect other values (like CF, maximum siz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, you should set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ere I deviate from the Compendium, thanks primarily to Andr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, who mailed me 1E6 ideas about MechWar, especially about build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s will be able to interact in v1.3, supplying each o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1.2, the following 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         An armed house, optionally containing a turrent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at the Compendium calls a Gun Emplacement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led by one of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             This building mines ores, etc. So far, they don't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a use, but in v1.3 they'll work togeth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fin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inery         Refines the ore from the mines, deliver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ctories. I'm thinking about using vehicle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port ore from the mines to the refinery and the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actories, where they'll build things. It'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enters   These can fix certain types of unit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damage of the unit, this might take a very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, though. Five typ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ch         Repairs and rearms Mec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hicles     Handles wheeled and tracked vehi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Ships    Can actually repair DropShips!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takes ages, and the DropShi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lples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s        A naval yard, catering to dis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ips, submarines and Hydrofo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TOL         Handles VTOLs and contains a small lau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d to enable VTOLs to start and 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out having to fea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ies        So far, factories do not really have a use. In v1.3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ever, they'll interact with Mines and Refineri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ate five types of units: Mechs, Vehicles, DropShip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ps and VT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bots           Robots are smart installations, either belonging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players or being impartial, shooting at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mov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a fit of madness I actually created mobile robots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l. They lumber along at one hex/turn but - alas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ffer from a wide variety of quirks: they ar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size, break down easily, the propulsion syste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ribly vulnurable (any critical hit will take it out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are terribly expensive, and so on. If you can thin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any further disadvantages, let me know &gt;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or          Produces power to later feed the Factories and Repai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s. Five typ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sion       Can blow up if it receives a critical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ssion      Can make a nice solid crater on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othermal   Turns into a lava-spitting volcano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itical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         Harmless, unless you can think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gt;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lar        Di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k             Tanks hold all kinds of stuff. In v1.3, they'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for the factories. Currently, four type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quid Nitro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Just that. Gets quite cold around it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quid Hydro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duces a lovely fireball on a crit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quid Oxy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y cold. Will kill Infantry and Vehi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ound it if it rup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ssil Fuel  Standard type of explosion if ru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9  Power 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Fortress needs a power plant, with a rating of at least 10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automatically adjust this to power beam weapons, etc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oose between ICE, standard and XL eng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pposed to Mechs and Vehicles, any size power plan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0  Shielding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Fusion Engine, you'll need shielding equipment. If you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n ICE, you'll need power Amplifiers to drive beam weap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t of the relevant equipment is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1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the system is primarily used for those of you wh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Design to play the RPG. Later it might be possible to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s before the battle, whereupon this aspect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2  Frame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 of the materials necessary to support the walls, floor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equipment of factories, mobile robots, etc also falls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3  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every good BattleTecher knows, CF stands for Construction Fac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and power of your Fort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        For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Rub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5     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40    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1-90     Heav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1-150    Hard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0-300   Massive. Actually not allowed in 'normal' Battle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t determines the maximum weight it can carry without collap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g. Mechs jumping on top of it) and how much equipment it can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a Fortress with an CF of 45 can carry 45 tons of equi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turrent armor, power plant, etc) and can support a 45t M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Fortress is damaged, this damage gets subtracted from its CF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on as it reaches 0, the Fortress collapses into rub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ortress is armored, damage will be applied to the armor first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4 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ess can be up to 6 levels high, possibly blocking the LOS. A 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ortress has a height of 12m, and will thus just hide a M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5  Ba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ess can have a single or a double-basement. Very nice fo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chpilots who think they can just stomp through everything, as the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good chance of falling 12m on their head &gt;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6  Heat Si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enough heat sinks to get rid of the heat produced by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vo, and thus the program will add them on for you. Fusion engine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0 free heat sinks. Also, you are allowed to use Double Heat Sin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'll pay extra for the 10 DHS included in the power pl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 you would pay the sa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nal heat sinks, no matter wether they are HS or DH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7 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rmor a Fortress. Now, if a non-critical hit is made, the arm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blated before the CF. Note that I didn't follow FASA rule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: you can assign the armor the the four sides of a Fortress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big lump. Makes life more interes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 those who worry about weight: yes, you can use Ferro-Fibr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8  Internal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 of the walls and other structures.  For whatever it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9  T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rtress may have a turrent with weapons in it. This turren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mored, meaning a hit on it will not affect the Fortress CF. A wea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there can fire in any direction, but can be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0 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ight of the equipment instelled. Se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1  Repair Cr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non-FASA implementation: a fortress can now carry a repair cr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mber requires 8t of living quarters and equipment and you can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9 me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mbers will attempt to repair the fortress in combat al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pair damaged armor. Thus only Equipment and CF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regene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2  Barrage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ess can contain several barrage balloons to foil VTOLs.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loon adds 1 to the height of the Fortress (without blocking LOS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ghs (including the spooling and control mechanisms) 2 t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rcraft attempting to overfly the Fortress might be in for a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3  DropShip deploy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, the Fortress can be deployed by a DropShip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ngs it out via crane). It is limited in size and weight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4 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ll up to 20 slots with weapons and ammunition. Weapon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in one of five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           Fires only into the North Arc (see The Compendium, p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7 for a ske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t             Fires only into the East 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st             Fires only into the West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rent          Fires into any direction, but is more vuln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iewing the weapon list, either use the [Cursor]-keys to move abo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ss the first letter of the weapon you're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5  [F1]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the [F1]-key, you can get call up the help screen tell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avail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6  [F2] - Save For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your current Fortress, press [F2]. To create a duplicate of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oad it, change its name and sav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7  [PgUp] - Damage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mage chart will show you the possible damage caused by the Fort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three arcs. Yellow stands for certain damage (eg. b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apons), white for possible damage (missile weap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ursor keys to view each of the three a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8  [0] - Repeat Previous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nother weapon like the one you selected last, press [0]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ily handy for adding lots of am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9  [*] - Max 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the maximum possible armor to the fortress, press [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30  [Esc] - Abort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[Esc] to abort work on the current Fortress. Don't worry -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Edit Existing For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edit an already saved Fortress. If you'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 the name of the Fortress, just press [Enter] and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View Existing For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just like Edit Existing Fortress, except you can'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by 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Delete Existing For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you can permanently erase any Fortress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 I/O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where you print Fortress lists and sheets, im- and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, and so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 Print Fortress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program to play the board game, you can print o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 sheet showing all the information on the For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 Print Fortres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print a list of all Buildings in the database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ertain Era or simply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3  Merge Another Fort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veral interesting Buildings you would like to sha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simply copy your Fortress.BD file to something else with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(eg THOMAS.BD). Your friend can then use this option to ad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uildings into his data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s with the same name ar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4  Import/Export Fortress from/to Sing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change just a single Fortress, or send a Fortress uuencoded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, just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ontact me (see below) about a feature or a bug, pleas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e Manual, as well as this chap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mouse suppor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. While it wouldn't be very difficult, I certainly don't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of using a mouse to design a Fortress. It's so much easier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, so let's cool on the mouse-mania, ok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got a great Fortress here - can I send them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! Let's have them all! Just keep in mind that the design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ings might change for v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send files to you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mail them to me, using the uuencode program (which you can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st platforms, even for -ugh- DOS), or send me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an Amiga/Atari/Mac/Unix/Cray/ZX80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you heard about the Amiga vers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. It's what caused me to writ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can I get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All finished modules for v1.2 are available on the b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: soda.berkeley.edu, in /pub/tech/zip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ch12-*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            Try FREQ to 2:2400/101 for MECH12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           Look around your local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If you send me an self-adressed envelope, a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5" HD disk and enough bucks to cover posting, I'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you the latest version. Be sure to tell me w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you hav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, keep in mind that it might take a long tim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ext version to come out, so be prepared to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I distribute this game as a shareware vendor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On no account. This game is FREE. If anyone of you had to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for this game, please let me know so I can jump down the dea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about CD-ROM, then? Surely, the price for a single program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. Only exception: the guys producing the SIMTEL CD-ROM, as they'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ting all the stuff from the oakland ftp site on there, which I fi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rather good 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ule isn't working with my v1.1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 not. All these modules are designed for v1.2, which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rewrite. v1.12 is rather closed to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s the rest of v1.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n't on soda.berkeley.edu, it isn't released yet. As of 20.6.9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has not yet be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oes it take so long to release v1.2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busy writing a huge medical program for treating eye/br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r and I find this to be slightly more important than MechW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gistered and my name isn't in the Hall of Hero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 you send me a picture postcard? While I rather appreciate e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, I want a postcard to register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do I contact you and do you mind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me using any of the methods below, although InterNe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glad about every feedback I get, so feel free to send me lo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ven weird) ideas and bug reports (Thanks Andrew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contact me (in order of preferenc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         kabreuer@faui09.informatik.uni-erlangen.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.games.mec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ailMail        Klaus Breu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delsweiher Str.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-91054 Erlang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Mail        (09131) 25227 (Answering mach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nkMail         /dev/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some technical info about the program - just skip through i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on't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written in Borland Pascal v7.01, thus I'm giving data struc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cal format, but they shouldn't be difficult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ess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: Fort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: Mining S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: Refin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: Mech Repai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: Vehicle Repai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: DropShip Repai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: Naval Repai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: VTOL Repair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: Mech Fa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: Vehicle 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: DropShip 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: Naval 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: VTOL Fa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: Robot, immob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: Robot, mob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: Fusion Re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: Fission Re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: Geothermal Power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: Wind Power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: Solar Power S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: Liquid Oxygen T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: Liquid Hydrogen T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: Liquid Nitrogen T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: Fuel T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:     1  20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30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Cl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KlausTe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New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Type     = String[25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Ts    = Array[1..64] of 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Desc 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      : Integer;    {Code of Equipmen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 : Byte;       {Where stored (F|B|L|R|T|Inside)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t       : Integer;    {Heat when fired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     : Real;       {Weight of Weap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mo       : Boolean;    {Is this Ammo?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mWeapon : Boolean;    {Is this a beam weapon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      : Real;       {Cost of Weapon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      : String[25]; {Name of Weapon or Equipment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Missile  : Boolean;    {Missile Ammo?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mbered  : WeaponTs;   {Chambered for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1,R4      : Byte;       {Minimum/Maximum Range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mage     : Integer;    {Damage caused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s     : Integer;    {Number of rounds fired|in ammo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essType =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      : Integer;                    {Used by Database Toolbox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 : KeyType;                    {Name of Fortres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  : Array[1..2] of String[70];  {Short descripti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         : Integer;                    {Fortress icon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           : Integer;                    {Era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       : Integer;                    {Type of Fortres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F            : Integer;                    {Construction Factor (1..300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ight        : Integer;                    {Height of build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ment      : Integer;                    {Basement depth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Crew    : Integer;                    {Size of repair crew (0..10)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ShipOK    : Boolean;                    {DropShip deployabl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rageHeight : Integer;                    {Additional height balloon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nage       : Integer;                    {Maximum tonnage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gine        : Integer;                    {Engine Rating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E           : Boolean;                    {ICE Used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LEngine      : Boolean;                    {XL Engine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mor         : Array[1..5] of Integer;     {Armor Points and Turrent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ro         : Boolean;                    {Using FF Armour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S            : Integer;                    {Heatsink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HS           : Boolean;                    {Use double heatsinks?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apon        : Array[1..20] of WeaponDesc; {Weapons used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{of Reco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File : File of FortressTyp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What is this thing?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Legal Stuff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 Copyright 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 Distribution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 How to register 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4  Credits 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System requirements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Usage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 Design New Fortress 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Name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Era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  Number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4  Icon 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5  Description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6  Limits/Comments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7  Weight of Fortress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8  Type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9  Power Rating 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0  Shielding Equipment 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1  Cost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2  Framework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3  CF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4  Height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5  Basement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6  Heat Sinks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7  Armor 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8  Internal Structure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9  Turrent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0  Equipment 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1  Repair Crew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2  Barrage Height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3  DropShip deployable?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4  Weapons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5  [F1] - Help 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6  [F2] - Save Fortress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7  [PgUp] - Damage Chart 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8  [0] - Repeat Previous Weapon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9  [*] - Max Armor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30  [Esc] - Abort Edit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2  Edit Existing Fortress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3  View Existing Fortress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  Delete Existing Fortress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  I/O Interface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1  Print Fortress Sheet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2  Print Fortress List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3  Merge Another Fortress File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5.4  Import/Export Fortress from/to Single File 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Frequently Asked Questions 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Contacting the author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Technical Info 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 File format 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