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 was in the Army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brother Joe wrote him a shor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"Dear S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t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 wrote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ear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I loved that old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didn't you break the news g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`The cat was on the roo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later you could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The cat fell off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assed aw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week Sam got a letter from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Dear 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her was on the ro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BOLD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RE NO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 was an Army Reserve Cha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visited the USAR Ce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ngfield,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ing that indescribable 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sought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ors wer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wn the narrow hall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ncing at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"M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ente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oticed a unique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hed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a quick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stared at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d been partially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t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WO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cident supposedly happened in the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man apprentice Jones was o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someone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alt, who goe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es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aptain Marve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ll, this is Superm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nes 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ly over and identify your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OL FOOL IN THE MOT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C Jones was on duty in the mot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the phone r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ol fool in the moto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ime, my time, your rhy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at kind of vehicles do you have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ed the voice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 got a duce and a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ve-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quarter 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sedan for the big, fat gene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ldier, do you know who you're talking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ed the voice from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is is the gener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[Silen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you know who this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ne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ye, fats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oe was a good ole Mississippi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ng in the Army in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took thirty day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lew 2000 miles to the west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led 800 miles on Am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de 200 miles on Greyh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 a 10 mile lift on a swamp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wung in the last 5 miles on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ran up the front porch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bout to knock o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e saw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Gone to the coun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back 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S AND RO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ole Mississippi boys were alway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y graduated from high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m joined the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Joe joined the 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boot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came home on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e, who was about 75 pounds hea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id to Sam the white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'm gonna whoop-up on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rine kicked him in the stomach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at's the Ja-pan Ju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Joe gave him a chop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at's the Ko-rean kar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er 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m sneaked up on J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him over the head with a crow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en he wakes up--if he evah wak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l him tha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s and Roebuck crowb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'S OLDEST SECOND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having lunch in the Officers'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oticed a man in his six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was wearing a Second Lieutenant'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ou're probably wondering w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m still a Second Lieutenan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l, it all began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rmy Air Corps pilot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ring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 kept having practice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I got the bright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ain a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tart my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turn after they called off th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Everything wen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they had a real al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haven't been promoted si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happened to the Chimpanz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He's now a gener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GEANT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Joe, do you remember old Sergeant Dy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asked my old Army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ure!  Remember, he couldn't swim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ied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 used to just wade when we went swi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know that he retired in Faye, Arkans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o kidding!" I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Never thought he would ret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ep!" Jo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ld Dye never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just wades in Fay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 was in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thing came in two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o bi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o small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