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F R A N C 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3 -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OF FRANCE IN SYNTHE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es Switzerlan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4 -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version to work with FS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ompatible with EURBGL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fred.grech@canre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eneries are free and for the enjoyment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immers and can be distributed freely without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any BBS, FTP or CompuServe accompani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that come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not be altered and can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hareware or freeware programs or published on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y written permission anywhere in the Worl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rance.  I repeat DO NOT publish on CD 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previous France version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S5.1.  Mountain heigh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ained.  EURBGL is not required and must be de-activa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are now accessible via the ALT-W menu.  Sorry,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, I did not locate the aircraft on the threshol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that would've taken me a long long time, but it will plac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runways.  You can either taxi or if no one is watc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a short distanc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ice of Enno Borgsteede, most custom bitmaps were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s used.  This will help improve the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ed bugs fixed and if you find an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&lt;&lt;---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BGL SCENERIES FOR FRANCE, are a continuation of my ITALIA?.B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A?.BGL.  These sceneries cover every square inch of the 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and include the major rivers, lakes and cities of each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in the program with regards to widths of 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 have to live with tha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ench sceneries are coming out from France.  They may 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se sceneries.  If you have problems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ither them or my scenery.  I once again recommend cooper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gain if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FRANCE4, SWITZ4, ESPA�A?, and ITALIA?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ation of scenery that covers a huge area of Europe.  ITALIA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very soon so keep an eye for it and even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URB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FOR NAVIGATIONAL INFORMATION, PLEASE READ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5.1 we have a better scenery management facility. I created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S51\EURO-S\SCENERY and placed all the home made southern Europe bg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create one with any name you decide to choos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*.bgl files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-APT4. BGL - FRANCE - AIRPO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-NAV4. BGL - FRANCE - NAVAI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-NE4 . BGL - FRANCE - SYNT North-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-NW4 . BGL - FRANCE - SYNT North-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-SE4 . BGL - FRANCE - SYNT South-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-SW4 . BGL - FRANCE - SYNT South-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Z4 . BGL - SWITZERLAND SYNT and NAVS (Do not use with EUROPE1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NO-CD.BGL - SWITZ - Geneva Rwy - (Use with Disk and NOT CD FS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ED*.R8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ert Viestra, any SEED*.R8 files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S51\TEXTURE subdir, they don't go into the categorical 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.  Only the non SEED texture files go into tha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2 seed files should be copied into the \FS51\TEXTURE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DA8 . 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DC3 . R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\FS51\EURO-S\SCENERY subdir, the \SCENERY gets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\EURO-S stays empty.  This is where I am copying the doc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files that come with the package, so the following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S51\EURO-S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_APT4 .LST - All Airports of France - 445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VOR4 .LST - All VOR's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NDB4 .LST - All NDB's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ILS4 .LST - All ILS's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ATI4 .LST - All ATIS 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NAV4 .LST - Airports and navs in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4 .DOC - This Doc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.PCX  )_ PCX file of Switzerlan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 .PCX  )  Thanks to its creator - sorry can'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m, here they are - Including France and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irports: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unways:       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avs, misc:    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locks used:   1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ines in source:    2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in source files:  714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 time Ver1 - hrs:   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&lt;IMPORTANT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1:   If you are using EUROPE1, do not load SWITZ4.BGL or SW-NO-CD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although many airport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NOT running EUROPE1 then SWITZ4.BGL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rest of Fr-???.bg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-NO-CD.BGL contains Geneva Runways only.  Use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FS5.1 but DO NOT use with the CD version of FS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-NO-CD means Switzerland no CD version, easy isn't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WITZ4.BGL contains the Swiss airports and synth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EUROPE1, parts of which are in France itself.  FR-APT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the French airports but those that happen to be in the EUROP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rea are buried under the wrong altitude ground of Europ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RIS is recommended.  I surrounded the commercial Par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maps and they blend nicely together. If you don't have it, bu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beautiful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: These sceneries cover from LAT N52:00 to N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                             LON E09:00 to W0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 Carte A�ronautique and Jeppesen approach plates fo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  and Corsica (Corse) provided by Olivier Briot of Montpel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 and by Roger Politis of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Delage de l'Aviation Generale 23e Edition, 1990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 by Olivier B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"IFR" Espace Inf�rieur published by the "Serv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Aviation Aeronautique" of Athis-Mons, France. Ma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re Feurier of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 &amp; Low Altitude Charts of Europe, North Afric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East by the Defense Mapping Agency Aerospace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Government (current editions); most of the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l Pelletier and Chris Squires of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C Maps published by the Defense Mapping Agency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e, U.S. Government (current edi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other brochures and trave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VIER BRIOT of Montpellier, France for the Charts and the "Guide Delag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ent me and also for his new program FSC.EXE that was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.  If it wasn't for Olivier, France sceneries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. Merci, mon a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for his BGLGEN used for the NAV files and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SAGE of Etobicoke, Ontario, my chief beta tester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ie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ELLETIER and CHRIS SQUIRES of Courtenay, B.C. for the variou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ach plates and for testing the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ENISE PHILLY of Montreal for the IFR maps she brought m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cousin Andre Feurier of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 for his continuous support and hel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KROEBL of Zurich Switzerland for providing me with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IE SYMONS of SOPEXA (Canada) Ltd for the beautiful brochures s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one of which is "Gastronomic Routes of France" which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s and pictures and recipes of GOOD French foods and w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POLITIS of Paris for the charts and approach plates he sen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ROCCIA for one of his bitmaps used in these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weet teenage son MARTIN for finding the correspond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 program for the runways and for helping me with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BAO for the super wonderful program they gave us. 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organizations will enhance our relationship which will help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have encouraged and supported me.  Your messages me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me and helped cure the boredom associated with probl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en building lar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&lt;&lt;&lt;    A B O U T     F R A N C E      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ons the name of France has been charged with the high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aning.  It has signified the Country of Liberty, of Joy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supremacy of the intellect - and the home of everything 'chi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food and drink.  About 5000 miles of navigable rivers and canal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ole in the transportation system.  Most of the important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God sprinkled the Nation with beauty.  Wherever you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to admire: the Alps which are rich with trees, the ri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the unique castles and buildings around the nation.  France is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it's rich in mineral resources and industrial development; edu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.  We find some universities that has been built 8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University of Montpellier, was founded in 1289.  France is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and styles are very European.  The first airport in Europ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World) was Toussus Le Noble, near Paris (that's what I he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tructures?  Will take volumes to just list them let alon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iffel Tower (1889), Palace de Versailles (1661), Arc de Triom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6), Sacr� Coeur on top of Montmartre (1919), the Paris Op�ra,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, Ch�teau de Chenonceaux, Ch�teau de Chambord, and 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Wine?  Unmatched.  It's the largest producer of wi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is the food capital of the world.  I am particularly crazy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ies; no other pastries I have tried come close to the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gave us some great composers: Saint-Saens, Faur�, Satie, Debussy, L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s, Messager, Gounod, Ravel, most of them my favourites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clude Louis Pasteur, who invented the pasteurization proc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es vaccine; Marie Curie, who earned Nobel Prizes in physics and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work with radium and polonium, radioactive elements; Jeanne d'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ne of Orl�an.  Had great Generals: George Clemenceau who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y of Versailles after France lost one half of its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of its men in WWI; Napoleon Bonaparte the Corsican General and self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who conquered most of Europe and General Charles De Gaulle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who ruled France during and after W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 Flsimmers, France gave us Olivier B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France have class, are dignified and of course, prou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language, why not: together with Italian and Spanish, Fre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three most beautiful languages in the world, at least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I love France, the language and it's people and this sce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a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nation a photo copy of heaven.  It's adorned with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rivers and lakes, it's clean and offers abundanc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auty that is found here and in Austria.  Enjoy the fresh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derful country and say hi to Ray Kroebl if you happen to se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nd at Z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few bucks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ose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3 was appreciated by many.  I hope you'll be happi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version.  Thanks to all those who took the time to send 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hu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utiful Europ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FRANCE and SWITZERLAND and enjoy the beauty of these wond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worked on.  They are all available, on ftp.iup.ed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on various BB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CEN2.ZIP (Canada Central Ver 2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WST1.ZIP (Canada West - Ver 1 British Columbia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ARY3 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ESPA�A1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FRANCE4 .ZIP (France with about 450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ITALIA1 .ZIP (Italy, Sicily, Corse, Sardegna &amp; Malta - ver 2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SWITZER4.ZIP (Switzerland - uploaded together with FRANC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  Yes, let'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