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n IBM compatible computer with a COLOR monito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present in the system, it is automatically support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by placing the cursor on the character to be inpu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. In general, all the input prompts i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using the MOUSE (with the exception of the contrac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. The following special bid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open a biddable 4 card major suit, and can use NOTRU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al bid. Only strong 2 openers are recognized. Abbrev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RETURN], or click the LEFT MOUSE button,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for you. Enter a question mark [?] to see an estimat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The current rubber score may be viewed by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ORE]. Enter [Q], press [ESCAPE],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the bidding and allow a new deal. An illegal bid caus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 prompt 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reach the best contract. Also, the program may devi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o play a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, place the cursor on the character repres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 and click the LEFT button. To play a card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two characters representing the value and the su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N of each suit is represented by the letter T. Some typic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RETURN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Enter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iew the rubber score. Entering [Q], pressing [ESCAPE]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MOUSE button will terminate the play without sc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ender the remaining tricks, enter [ST]. An illegal pla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contract is finished, the hands may be REVIEW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layers. If you replay a hand note that on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(P)lay Contract Bridge" again, you will be returned to the nex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RETURN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be SAVED to disk in a specified directory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OS file name. When a hand is LOADED from disk, the rubb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ed as well. Rubber scoring is continued only after a new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S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s, effectively allowing you to control the pace of the gam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is treated as an [ESCAPE] key press, and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 [RETURN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RETURN]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RETURN]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RETURN]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possible to learn to play the 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a free instruction manual, one free upgrade to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, and three months of technical support by telephone or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