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e Stats Offlin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 Stats is a very user friendly mouse driven program.  I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w players in Baron Realms Elite Leagues to read the Leagu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s offline.  This allows the user to spend their onli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 instead of scrolling through all the score files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Empires to attack or form treaties with.  Bre Stat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ll the calculations when adding up your attack and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.  It will also keep track of how many commanders and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for your Empire.  You can even enter in information abou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s and get an instant report comparing your Empire to the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 Stats will also keep a 14 day history of all Empires activ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gue.  This allows you to quickly find Empires that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e or thoses that are possibly in trouble.  When you register 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you will be able to view graphs on Empires activities an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your files. You will also be able to view spy informatio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re Stats (Door)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Bre Stats the first screen you will see is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as simple as possible to use, the same keyboard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ommands that are used by Windows have been incor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 Stats.  So most people will be familiar on how to mov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pretty straight forward and so simple to use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read anything in order to run the program. 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cluded some hints on how to use Bre Stats to your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on Using Bre Stats to Your Advantag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your score files ONCE per download ONLY!!  When you back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s what happens is all the current score files whic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. *.TXT are renamed to *.001.  If you backup the same *.T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t will make a duplicate copy of *.TXT and name it *.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id this again you would then have the same score files sh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Backup 1, 2, and 3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you don't go wrong follow these step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load updated sc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rchive the updated score files into the Bre Stats directory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Bre Stats and Backup Todays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REMEMBER DO THIS ONLY ONCE A DAY.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get into a mess you can start fresh by dele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001-*.014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how the backup files and days correspond to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   =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up 001 = *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up 002 = *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up 003 = *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up 004 = *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up 005 = *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up 006 = *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up 007 = *.0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up 008 = *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up 009 = *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up 010 = *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up 011 = *.0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up 012 = *.0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up 013 = *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up 014 = *.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orce a Backup.  The reason you might want to do this 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online and played a few turns in the morning and down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s, then later that afternoon or evening you got bac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ished your turns. You can then download a new set of sc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ame day and run the backup process.  If you unarchived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score files and Forced a Backup then "Backup 001" would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nings score files and "Current" would be the curren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y in several different Baron Realms Elite Leagues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paths for each league through the menu option. This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"LEAGUES.CFG" this file contains the path of the leagu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line and the name of the league on the next. Six leag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This file is contained in the directory path of your Br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ackup files from the menus or you can specify the league(s)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line switch. Enter "BRESTATS /B:0" at DOS to backup all le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. This is useful if you wish to backup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eague # when Bre Stats is loaded is always league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witch back and forth between leagues by choosing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rom the menu option "VIEW LEAGUE #" in the "FILE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ilitary Stats Screen obtain all the informatio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py Database while online or view the spy data from the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viewer menu option of the program. This viewer will display s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reated by Bre Stats (Door)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Windows or another Multi-tasking program you can run 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in the background while online.  Doing this makes it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tell where you and others 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SETUP.DOC and SYSOP.DOC for instructions on how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load sc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assistanc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 M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Westwoo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uless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60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y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-430-4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30/1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 David Mos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