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E Stat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b (08/02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calculation bug on Military 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a (03/2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wording for Tur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(11/0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dded multiple league path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dded BRE Stats (The Door) spy databas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pop-up calclulator to military 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dded news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dded DOS command line switch fo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(02/1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ic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not released to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