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w  Testament  word  translated  "confession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rofession" in the  King James Version  is  HOMOLOGE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"to  speak the same  thing."   [Robert Young,  YOU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ALYTICAL CONCORDANCE TO THE BIBLE (Grand  Rapids: 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Eerdmans Publishing Co., 1969),  s.v. "Confess, to"]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ristian  context it means "to  speak  the  same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God does."   This  is the literal meaning in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chel sees three meanings in the  New  Testament: 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general Hellenistic sense of "to assure," "to promise,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admit,"  and  "to  concede";  (2) "judicially `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,' in the legal sense `to bear witness.'"    I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. . .an act of proclamation in which the concrete 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an to Jesus is expressed in binding and valid form. .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(3) "`to make solemn  statements of faith,' `to conf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in faith.'"   (THEOLOGICAL DICTIONARY OF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AMENT, 1967 ed., s.v. "HOMOLOGEIN,"  by Otto Mich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Testament Confession of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nness, confession and repentance  were  requi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Testament as represented by the following Pro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ho conceals his  sins  does  not  pros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ever confesses and renounces them finds m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Proverb 28:13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nness, confession of sin and  repentance  we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John the Baptist's min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ople  went  out  to  him  from Jerusalem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dea and the whole region of the Jordan. Conf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their sins, they were baptized by hi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rdan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 when  he  saw  many of the Pharis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dducees coming to where  he  was  baptizing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id  to  them:  "You brood of vipers!  Who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flee from the coming wrath?  Produc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keeping with repentance."  (Matthew 3:5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ssion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rding to Paul and Jesus,  one must confess Jesu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and Savior before he is jus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what does it say?  "The word is near  you;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in your mouth and in your heart," that  i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of faith we are proclaiming: That if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ss with your mouth, "Jesus is Lord," and belie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your heart that God raised him from  the  d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ill be saved.  For it is with your hear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believe and are justified, and it i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th that you confess and are saved."   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:8-10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oever acknowledges me before men,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cknowledge him before my Father  in 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whoever disowns me before men, I  will  dis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before my Father in heaven."   (Matthew 10: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3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this is a  positive confession--a confe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ew relationship with God through Christ!  This i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ssion of life!  It is the most critical confession an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religious leaders do not emphas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to underemphasize that all human be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ners and that each one must admit that he is a sinn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make the positive confession.  Paul tea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ll have sinned, and fall short of  the 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od. . . . 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taught that the Holy Spirit would  convict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uals of the sin of unb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But I tell you the truth: It is  for  your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I  am  going  away.  Unless  I go a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selor  will  not  come to you; but if I g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send  him  to  you.  When he comes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vict the world of guilt in regard to  s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ghteousness  and  judgment: in  regard  to s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men do not believe in  me; in  reg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eousness, because I am going to the 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can see me no longer; and in reg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dgment, because the prince of  this  world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condemned.  (John 16: 7-11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 of unbelief will keep people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a that one must give up sins by  his  own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ngth  before  accepting  Christ  is not biblical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ssing Christ  as Lord and Savior, God  empowers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ver to overcome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everyone will eventually confess  that  Jesu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, it makes sense to do tha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writt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`As surely I live,'  says the  Lord,  `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ee will bow before me; every tongue will conf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od.'" (Romans 14:11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fore God exalted him to the highest p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ve him the name that is above every  name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e  name of Jesus every knee  should  bow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ven and on earth and under the earth, and e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ngue confess that Jesus Christ is Lord,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ory of God the Father. (Philippians 2:9-11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orally insane to reject Christ as Lord and S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ession of Sin by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eliever's fellowship with the Father is brok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.  Confession is the way to resto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great is the love the Father has lav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us, that we should be called children  of  Go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at is what we are! The reason the worl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know us is that it  did  not  know  him. 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, now we are children of God, and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has not yet been made known.  But we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hen he appears, we shall be like him, 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see him as he is. Everyone who has this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im purifies himself, just as he is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ryone who sins breaks  the  law; in 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 is lawlessness.  But you know that he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he might take away our sins.  And  in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no sin.  No one who lives in him keeps on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ng.  No one who continues to sin has eithe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or know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ar children, do not  let  anyone  lea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ray.  He who does what is right  is  right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he is righteous.  He who does what is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 is of the devil, because the  devi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ning from the beginning.  The reason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appeared was to destroy the devil's work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who is born of God will continue  to  sin,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God's seed remains in him; he cannot  g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ning, because he has been born of Go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we know who the children of God  are  and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ildren of the devil  are:  Anyone  who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o what is right is not a child of God;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ho does not love his brother. (1 John 1: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nfessed sin produces guilt,  which  sometim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ces sickness.  Confession of sin is a key  to  heal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one of you sick?  He should call the 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hurch to pray over him and anoint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il in the name of the Lord. And the prayer o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 in faith will make the sick  person  well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will raise him up.  If he has sinned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rgiven.  Therefore confess your sins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and pray for each other so that you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ed.  (James 5:14-16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one has confessed his  sins,  he  should 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.  Continuous confession of sins that have been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re acts of unbelief.  By continually confessing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sins, one builds weakness, doubt and sin-conscious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his soul.  Satan can take advantage of a  believer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  God has promised to for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, even I, am he who blots  out  your  transg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ons, for my own sake, and remembers your s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.  (Isaiah 43:25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aise the LORD, O my so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my inmost being, praise his hol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aise the LORD, O my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orget not all his benefi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forgives all your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eals all your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Psalm 103:1-3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forgets our sin and expects the believer to  forge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sins also.  God's Word is our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ssion As A Christian Lif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ave faith in God," Jesus answered,  "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e truth, if anyone says  to  this 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`Go throw yourself into the  sea,'  and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t in his heart but believes that what he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ppen, it will be done for him. 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 you, whatever you ask for in prayer,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have received it, and it will be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rk 11:22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does the Lord want us to be right with him, bu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ns to bless us in every way, personally.  Also,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us has a ministry to which God has called us and equip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to accomplish. In order for us to fulfill our calling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exercise faith.  ONE ASPECT OF FAITH IS TO LINE UP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THS WITH WHAT GOD SAYS--in every PART of our liv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will that we speak his way, as a Christian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aking anything less of ourselves than God do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b us of what he has for us. It will also rob those to wh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has called us to minister.  And it will certainly rob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elf-este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GNMENT:  MAKE  IT  A HABIT TO CONFESS SIN TO G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IT HAPPENS.  THEN, LISTEN TO WHAT YOU SAY.  DO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P WITH WHAT GOD SAYS?  IF NOT, BEGIN SPEAKING I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AT THE BIBL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